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ind w:left="288" w:hanging="0"/>
        <w:rPr/>
      </w:pPr>
      <w:r>
        <w:rPr/>
        <w:t>BEN</w:t>
      </w:r>
    </w:p>
    <w:p>
      <w:pPr>
        <w:pStyle w:val="Heading3"/>
        <w:ind w:left="432" w:hanging="0"/>
        <w:rPr/>
      </w:pPr>
      <w:r>
        <w:rPr/>
        <w:t>Ben. (I, 7)</w:t>
      </w:r>
    </w:p>
    <w:p>
      <w:pPr>
        <w:pStyle w:val="Normal"/>
        <w:rPr/>
      </w:pPr>
      <w:r>
        <w:rPr/>
        <w:t>Since Ben is seen only as one of Willy's disturbing memories, it is hard to know how far the vision represents a real person. Willy does tell Charley that his brother died recently in Africa and left seven sons. But Ben, as he appears from Willy's recollections, is a curious figure. Always hurrying off, after perfunctory questions about the family, he stands for two concepts. He is, first of all, rejected opportunity. Had Willy gone with him to Alaska, Willy would today have possessed a great fortune. Second, he is the cold, ruthless, triumphant victor over life's jungle. Ben knows what he wants, and lets nothing interfere. He is daring and unscrupulous in a way Willy could never be. There may well, of course, have been such a person. But some critics at least have wondered whether or not "Ben" was essentially a personification  summing up certain of Willy's aspirations. He may well be the wild, adventurous pioneer that the more domesticated salesman at times wishes he could have been.</w:t>
      </w:r>
    </w:p>
    <w:p>
      <w:pPr>
        <w:pStyle w:val="Heading3"/>
        <w:ind w:left="432" w:hanging="0"/>
        <w:rPr/>
      </w:pPr>
      <w:r>
        <w:rPr/>
        <w:t>Ben. (I, 8)</w:t>
      </w:r>
    </w:p>
    <w:p>
      <w:pPr>
        <w:pStyle w:val="Normal"/>
        <w:rPr/>
      </w:pPr>
      <w:r>
        <w:rPr/>
        <w:t>Ben has a courtly graciousness as he greets Linda, but he can also be frightening. As he shows Biff how to fight, he trips him and poises his umbrella point over the boy's eye. He also is not disturbed about the stolen lumber. His sense of family responsibility also seems never to have been very strong. It appears that when he left the wagon in South Dakota as a lad of seventeen, he walked off from his mother and the very young Willy, the father having already deserted them to head for Alaska. This is his one visit to Willy, and he has to ask if their mother is still alive. Ben, however, is completely sure of himself and proud of his quickly acquired fortune in diamonds. He has never kept books, and some of his enterprises may have been questionable. But to the uncertain, struggling Willy he exudes success, and is therefore a "great man."</w:t>
      </w:r>
    </w:p>
    <w:p>
      <w:pPr>
        <w:pStyle w:val="Heading3"/>
        <w:ind w:left="432" w:hanging="0"/>
        <w:rPr/>
      </w:pPr>
      <w:r>
        <w:rPr/>
        <w:t>Ben. (II, 12</w:t>
      </w:r>
    </w:p>
    <w:p>
      <w:pPr>
        <w:pStyle w:val="Normal"/>
        <w:rPr/>
      </w:pPr>
      <w:r>
        <w:rPr/>
        <w:t>In earlier scenes Willy's memories may or may not represent the older brother, Ben, as he actually was in life. Here Ben is clearly a figment, an imaginary being. In the debate over suicide, he is actually that side of Willy's personality that has always admired swift, decisive action and looked for wealth to be obtained in an audacious coup. In addition, "Ben" always seems to personify a certain lawlessness, an impatience with the stricter requirements of ethics. And Willy has never been overly scrupulous about the property of others. Yet "Ben" also stands for a combination of selfishness and hard-headed practicality. This type of mind can appreciate material wealth in the form of diamonds or cash in lump sums. But it is skeptical about building a business through friendly contacts or counting upon a son's admiration for a suicide father. As both materialist and man of action, the "Ben" side finds self-destruction a rather negative course, and is cynical enough to wonder whether or not it would pay off at all. Speaking in his own person, Willy has some generous concern for Linda and Biff, as well as an egotistic urge to prove that he is known to many. Yet the adventurous, opportunistic "Ben" in him that prompts him to a final desperate undertaking also with its cold skepticism stays his hand.</w:t>
      </w:r>
    </w:p>
    <w:p>
      <w:pPr>
        <w:pStyle w:val="Heading3"/>
        <w:ind w:left="432" w:hanging="0"/>
        <w:rPr/>
      </w:pPr>
      <w:r>
        <w:rPr/>
        <w:t>Ben. (II, 3)</w:t>
      </w:r>
    </w:p>
    <w:p>
      <w:pPr>
        <w:pStyle w:val="Normal"/>
        <w:rPr/>
      </w:pPr>
      <w:r>
        <w:rPr/>
        <w:t>As always, in a hurry, Ben talks of fighting for a fortune on the Alaskan frontier as opposed to the slow, discouraging progress made in cities. Cities have law courts, and Ben is not one to put up with hampering restrictions. He also likes the material satisfaction of owning property. He has no use for Willy's idea that building contacts will mean future security. Ben has vision, but he is also hard, practical, and ruthless.</w:t>
      </w:r>
    </w:p>
    <w:p>
      <w:pPr>
        <w:pStyle w:val="Heading2"/>
        <w:ind w:left="288" w:hanging="0"/>
        <w:rPr/>
      </w:pPr>
      <w:r>
        <w:rPr/>
        <w:t>Bernard</w:t>
      </w:r>
    </w:p>
    <w:p>
      <w:pPr>
        <w:pStyle w:val="Heading3"/>
        <w:ind w:left="432" w:hanging="0"/>
        <w:rPr/>
      </w:pPr>
      <w:r>
        <w:rPr/>
        <w:t>Bernard. (I, 4)</w:t>
      </w:r>
    </w:p>
    <w:p>
      <w:pPr>
        <w:pStyle w:val="Normal"/>
        <w:rPr/>
      </w:pPr>
      <w:r>
        <w:rPr/>
        <w:t>In his first appearance, Bernard is seen as a thin, far from husky young man, who wears glasses. He has no cause to fear about his own marks. He may well have, as Willy says, the best grades in the school. But he is fond of Biff and worries about his friend's future. Sneered at by Willy and taunted by Happy, he still comes to offer Biff his services as math coach. Considering the cool reception he gets, he shows remarkable patience and loyalty.</w:t>
      </w:r>
    </w:p>
    <w:p>
      <w:pPr>
        <w:pStyle w:val="Heading3"/>
        <w:ind w:left="432" w:hanging="0"/>
        <w:rPr/>
      </w:pPr>
      <w:r>
        <w:rPr/>
        <w:t>Bernard. (I, 6)</w:t>
      </w:r>
    </w:p>
    <w:p>
      <w:pPr>
        <w:pStyle w:val="Normal"/>
        <w:rPr/>
      </w:pPr>
      <w:r>
        <w:rPr/>
        <w:t>Bernard is anxious about Biff and willing to help him before the test. He refuses, however, to run the risk of being caught on an important final examination. Bernard, apparently, is not altogether above some dishonesty on behalf of a friend. He has, in the past, given Biff some answers. But Bernard is not one to jeopardize his whole future, either. So he refuses Willy's plea and is angrily silenced by the irate salesman. For all his helpfulness, incidentally, Bernard is always quoting school gossip and generally sounds a trifle smug.</w:t>
      </w:r>
    </w:p>
    <w:p>
      <w:pPr>
        <w:pStyle w:val="Heading3"/>
        <w:ind w:left="432" w:hanging="0"/>
        <w:rPr/>
      </w:pPr>
      <w:r>
        <w:rPr/>
        <w:t>Bernard and Happy. (II, 4)</w:t>
      </w:r>
    </w:p>
    <w:p>
      <w:pPr>
        <w:pStyle w:val="Normal"/>
        <w:rPr/>
      </w:pPr>
      <w:r>
        <w:rPr/>
        <w:t>Both here are Biff's satellites, vying to carry his helmet and shoulder guards and be seen with him in the clubhouse. Both are pleased just to be part of his retinue.</w:t>
      </w:r>
    </w:p>
    <w:p>
      <w:pPr>
        <w:pStyle w:val="Heading3"/>
        <w:ind w:left="432" w:hanging="0"/>
        <w:rPr/>
      </w:pPr>
      <w:r>
        <w:rPr/>
        <w:t>Bernard. (II, 5</w:t>
      </w:r>
    </w:p>
    <w:p>
      <w:pPr>
        <w:pStyle w:val="Normal"/>
        <w:rPr/>
      </w:pPr>
      <w:r>
        <w:rPr/>
        <w:t>Quietly assured, Bernard greets "Uncle Willy" pleasantly and asks about Biff. Generally tactful, he refrains from critical comments but tries to answer Willy's questions. In his account of Biff's erratic actions the summer after senior year, he reveals his love for Biff, despite the latter's having rarely treated him fairly. He does not know what happened in Boston but has  realized that the incident there was crucial as far as Biff's later instability was concerned. Interestingly enough, however, the first explanation of Bernard, the student, was that Biff "never trained himself."</w:t>
      </w:r>
    </w:p>
    <w:p>
      <w:pPr>
        <w:pStyle w:val="Heading2"/>
        <w:ind w:left="288" w:hanging="0"/>
        <w:rPr/>
      </w:pPr>
      <w:r>
        <w:rPr/>
        <w:t>Biff</w:t>
      </w:r>
    </w:p>
    <w:p>
      <w:pPr>
        <w:pStyle w:val="Heading3"/>
        <w:ind w:left="432" w:hanging="0"/>
        <w:rPr/>
      </w:pPr>
      <w:r>
        <w:rPr/>
        <w:t>Biff. (I, 10)</w:t>
      </w:r>
    </w:p>
    <w:p>
      <w:pPr>
        <w:pStyle w:val="Normal"/>
        <w:rPr/>
      </w:pPr>
      <w:r>
        <w:rPr/>
        <w:t>Although driven to defend himself, Biff tries to be patient, largely, in all probability, for Linda's sake. Only when Willy harshly silences his wife does Biff completely lose his temper. In this scene, however, there is also the old assured Biff. However slim are his actual chances with Oliver, Biff, like his father and brother, has sudden high hopes.</w:t>
      </w:r>
    </w:p>
    <w:p>
      <w:pPr>
        <w:pStyle w:val="Heading3"/>
        <w:ind w:left="432" w:hanging="0"/>
        <w:rPr/>
      </w:pPr>
      <w:r>
        <w:rPr/>
        <w:t>Biff. (I, 11)</w:t>
      </w:r>
    </w:p>
    <w:p>
      <w:pPr>
        <w:pStyle w:val="Normal"/>
        <w:rPr/>
      </w:pPr>
      <w:r>
        <w:rPr/>
        <w:t>Troubled about Willy and yet desirous of pleasing Linda, Biff comes to say good night. Again Willy irritates him, but he controls his anger. Later he is appalled to find the rubber tubing.</w:t>
      </w:r>
    </w:p>
    <w:p>
      <w:pPr>
        <w:pStyle w:val="Heading3"/>
        <w:ind w:left="432" w:hanging="0"/>
        <w:rPr/>
      </w:pPr>
      <w:r>
        <w:rPr/>
        <w:t>Biff. (I, 2)</w:t>
      </w:r>
    </w:p>
    <w:p>
      <w:pPr>
        <w:pStyle w:val="Normal"/>
        <w:rPr/>
      </w:pPr>
      <w:r>
        <w:rPr/>
        <w:t>In Scene 2 Biff shows himself antagonistic toward his father, protectively concerned about Linda, comradely toward Happy, and confused and anxious as to his own future.</w:t>
      </w:r>
    </w:p>
    <w:p>
      <w:pPr>
        <w:pStyle w:val="Normal"/>
        <w:rPr/>
      </w:pPr>
      <w:r>
        <w:rPr/>
        <w:t>At first Biff is reticent about his attitude toward Willy, although referring to him with no enthusiasm. Then, looking glum, he asks Happy why his father always seems to view him mockingly. He angrily rejects, however, his brother's suggestion that he is the cause of Willy's erratic mumbling. Later when the latter's wild talk becomes more audible, Biff reacts with fury and contempt. His father seems then only a self-centered, doltish individual who causes Linda annoyance. Still, Biff appears momentarily grief-stricken when he hears Willy refer to the old car-polishing days. There is pain as well as anger in Biff's "sour" rejection of Willy.</w:t>
      </w:r>
    </w:p>
    <w:p>
      <w:pPr>
        <w:pStyle w:val="Normal"/>
        <w:rPr/>
      </w:pPr>
      <w:r>
        <w:rPr/>
        <w:t>His references to Linda are few, but she is clearly someone he loves and admires. Although it is Happy who says he would like to find a girl like his mother, Biff also wants one who is "steady" and has "substance." And it is quite possible that he, too, sees her as an ideal type. Certainly, he is furious that she should be subjected to Willy's noisy, rambling talk. Later it will become evident why Biff's grudge against Willy has made him especially sorry for his mother.</w:t>
      </w:r>
    </w:p>
    <w:p>
      <w:pPr>
        <w:pStyle w:val="Normal"/>
        <w:rPr/>
      </w:pPr>
      <w:r>
        <w:rPr/>
        <w:t>As regards Happy, Biff seems to be genuinely fond of his younger brother. He amusedly recalls the time years ago when he first took Happy out with him on dates with whores. And his dream is to take Happy back with him out West so that they run a ranch together. He could trust Happy and they could both enjoy the outdoor work.</w:t>
      </w:r>
    </w:p>
    <w:p>
      <w:pPr>
        <w:pStyle w:val="Normal"/>
        <w:rPr/>
      </w:pPr>
      <w:r>
        <w:rPr/>
        <w:t xml:space="preserve">In general, Biff seems to Happy to have lost his old good spirits and self-confidence. For one thing, Biff is dissatisfied with his life to date. For years now he has gone from one temporary job to the next, and this he feels is the irresponsible course of a boy, not a grown man. He believes that he should marry some good, steady girl and settle down in some line of work. In this view he is thus in substantial agreement with Willy. </w:t>
      </w:r>
    </w:p>
    <w:p>
      <w:pPr>
        <w:pStyle w:val="Normal"/>
        <w:rPr/>
      </w:pPr>
      <w:r>
        <w:rPr/>
        <w:t>Yet he is uncertain which way to turn. He has held various business jobs and found them suffocating. He hated the routine andithe indoor confinement, and the strong competitive spirit also disgusted him. Yet he realizes that  such work pays well and makes it possible for a young man to become established. On the other hand, he has found considerable satisfaction in the open-air ranch work he has done in the West. He likes, for instance, to see the young colts in the spring. But the pay is low, and there are small future prospects.</w:t>
      </w:r>
    </w:p>
    <w:p>
      <w:pPr>
        <w:pStyle w:val="Normal"/>
        <w:rPr/>
      </w:pPr>
      <w:r>
        <w:rPr/>
        <w:t>His one solution at the moment is to try to obtain a loan and buy a ranch. In this way he could do the type of work he likes and still have some stability. He plans to approach a former employer, Bill Oliver, for the loan. Here his thinking seems somewhat fuzzy. For he quit Oliver's company shortly after stealing a carton of basketballs, and he thinks that Oliver suspected the truth. It is thus not at all clear why Oliver should lend such a dubious risk several thousand dollars. In terms, however, of Biff's mentality, the move is curiously plausible. Oliver, who once used to trust Biff, did tell him to ask him if he ever needed anything. This may well have been merely a conventional form of polite farewell, but the Lomans, both Willy and Biff, place much emphasis upon the personal bond in business. Despite all evidence to the contrary, their concept of economic relationships seems constantly to stress a man-to-man, informal, friendly meeting of individuals. Willy will talk to Howard, and all will be well. Biff will go back to the businessman who a decade or so ago put a reassuring hand on his shoulder, and will walk out with a ten-thousand-dollar loan.</w:t>
      </w:r>
    </w:p>
    <w:p>
      <w:pPr>
        <w:pStyle w:val="Normal"/>
        <w:rPr/>
      </w:pPr>
      <w:r>
        <w:rPr/>
        <w:t xml:space="preserve">Two other factors enter into Biff's vision of Oliver. Both identify Biff again as truly Willy's son. One is a streak of buoyant optimism that is hard to erase. Charley, a neighbor, will later eulogize Willy as a salesman "riding on a smile and a shoeshine." At this time in their lives both Willy and Biff are unhappy and discouraged. Yet every so often each suddenly feels an upsurge of confidence. Here, even to think of floating such a large loan from his ex-employer, Biff must have some of this hopeful enthusiasm. </w:t>
      </w:r>
    </w:p>
    <w:p>
      <w:pPr>
        <w:pStyle w:val="Normal"/>
        <w:rPr/>
      </w:pPr>
      <w:r>
        <w:rPr/>
        <w:t>There is also, however, ironically an underlying sense of desperation. Like his father, Biff at this point is beaten. He does not know what to do or where to turn. So almost any possibility that occurs to him will be seized upon with almost feverish concern. Only a man brought up to "think big" and concoct grandiose schemes could dream up the Oliver loan project. But Biff, who actually does voice misgivings, has no other prospects at all. So he will have to convince himself that Oliver did at least formerly think the world of him and may still be willing to hand him a sizable sum.</w:t>
      </w:r>
    </w:p>
    <w:p>
      <w:pPr>
        <w:pStyle w:val="Heading3"/>
        <w:ind w:left="432" w:hanging="0"/>
        <w:rPr/>
      </w:pPr>
      <w:r>
        <w:rPr/>
        <w:t>Biff. (I, 3)</w:t>
      </w:r>
    </w:p>
    <w:p>
      <w:pPr>
        <w:pStyle w:val="Normal"/>
        <w:rPr/>
      </w:pPr>
      <w:r>
        <w:rPr/>
        <w:t xml:space="preserve">This scene emphasizes Biff's strong affection for his father, his popularity in school, and his rather questionable moral values. </w:t>
      </w:r>
    </w:p>
    <w:p>
      <w:pPr>
        <w:pStyle w:val="Normal"/>
        <w:rPr/>
      </w:pPr>
      <w:r>
        <w:rPr/>
        <w:t>Biff works hard on the car, obviously eager for Willy's praise. He is delighted with the present of the punching bag and speaks of missing his father "every minute" while the latter was in New England. He listens appreciatively to Willy's stories and is eager to go with him on the projected summer trip. He will not be worried about the big game if his father is present. And he will even go against orders to make a special touchdown just for Willy.</w:t>
      </w:r>
    </w:p>
    <w:p>
      <w:pPr>
        <w:pStyle w:val="Normal"/>
        <w:rPr/>
      </w:pPr>
      <w:r>
        <w:rPr/>
        <w:t>His popularity is suggested by the rumor heard by Willy that the girls are paying to go out with him. He is also captain of the football team, and the coach, at least according to Biff, is always encouraging him. He is sure of himself and not worried at all about the stolen ball. The fact that he is so casual about admitting the theft suggests that he is not given to guilt feelings about such moral lapses. He intends to return it anyway, he says angrily, when accused. Biff's habit of taking things, shown here, will later lead him into serious trouble. For instance, he will have to leave Oliver's employ after taking a carton of balls.</w:t>
      </w:r>
    </w:p>
    <w:p>
      <w:pPr>
        <w:pStyle w:val="Heading3"/>
        <w:ind w:left="432" w:hanging="0"/>
        <w:rPr/>
      </w:pPr>
      <w:r>
        <w:rPr/>
        <w:t>Biff. (I, 4)</w:t>
      </w:r>
    </w:p>
    <w:p>
      <w:pPr>
        <w:pStyle w:val="Normal"/>
        <w:rPr/>
      </w:pPr>
      <w:r>
        <w:rPr/>
        <w:t>Bernard says that Biff will fail mathematics and lose his chance to graduate if he does not study. Biff neither denies nor accepts this well-meant warning. Instead he seems determined to evade the issue. He shows his father how he has printed University of Virginia on one of his sneakers. He brings up the matter of Bernard's limited popularity. And he changes the subject, asking about his father's trip. He seems to have accepted Willy's values as regards the importance of being popular. He also exhibits some of Willy's dubiously grounded optimism. The name of the university is printed on his sneaker. So, of course, he is on his way. The other unpleasantness will somehow be avoided.</w:t>
      </w:r>
    </w:p>
    <w:p>
      <w:pPr>
        <w:pStyle w:val="Heading3"/>
        <w:ind w:left="432" w:hanging="0"/>
        <w:rPr/>
      </w:pPr>
      <w:r>
        <w:rPr/>
        <w:t>Biff. (I, 5)</w:t>
      </w:r>
    </w:p>
    <w:p>
      <w:pPr>
        <w:pStyle w:val="Normal"/>
        <w:rPr/>
      </w:pPr>
      <w:r>
        <w:rPr/>
        <w:t>Right before the big game, Biff is seen as the idol of the neighborhood boys. They wait around in the Loman cellar and gladly execute his orders to sweep the furnace room or hang up the wash. Both Biff and his brother are good-natured about helping out at home. They gaily agree to take over the chores from Linda.</w:t>
      </w:r>
    </w:p>
    <w:p>
      <w:pPr>
        <w:pStyle w:val="Heading3"/>
        <w:ind w:left="432" w:hanging="0"/>
        <w:rPr/>
      </w:pPr>
      <w:r>
        <w:rPr/>
        <w:t>Biff. (I, 6)</w:t>
      </w:r>
    </w:p>
    <w:p>
      <w:pPr>
        <w:pStyle w:val="Normal"/>
        <w:rPr/>
      </w:pPr>
      <w:r>
        <w:rPr/>
        <w:t>Despite the warnings Biff has not been studying. Instead he is driving without a license and being rough with the girls. Also he has not returned the football. The only explanation for such behavior is Bernard's report that a teacher considers Biff "stuck up." Willy has long been praising Biff and encouraging him to think well of himself. Biff has apparently become a very confident youth, certain that he can breeze through life doing what he pleases.</w:t>
      </w:r>
    </w:p>
    <w:p>
      <w:pPr>
        <w:pStyle w:val="Heading3"/>
        <w:ind w:left="432" w:hanging="0"/>
        <w:rPr/>
      </w:pPr>
      <w:r>
        <w:rPr/>
        <w:t>Biff. (I, 8)</w:t>
      </w:r>
    </w:p>
    <w:p>
      <w:pPr>
        <w:pStyle w:val="Normal"/>
        <w:rPr/>
      </w:pPr>
      <w:r>
        <w:rPr/>
        <w:t>Again the young Biff is shown eager to obey his father and to work with him on the stoop. He also is not at all annoyed that Willy should ask him to steal. He and Happy are said by Willy to be "fearless characters," with Biff possessing "nerves of iron." Such praise seems to be encouraging them to have little respect for the property rights of others.</w:t>
      </w:r>
    </w:p>
    <w:p>
      <w:pPr>
        <w:pStyle w:val="Heading3"/>
        <w:ind w:left="432" w:hanging="0"/>
        <w:rPr/>
      </w:pPr>
      <w:r>
        <w:rPr/>
        <w:t>Biff. (I, 9)</w:t>
      </w:r>
    </w:p>
    <w:p>
      <w:pPr>
        <w:pStyle w:val="Normal"/>
        <w:rPr/>
      </w:pPr>
      <w:r>
        <w:rPr/>
        <w:t>In this scene Biff is seen to be confused and upset. He is fond of his mother and eager to please her. At the same time he obviously has some grudge against Willy, whom she so staunchly defends. He feels guilty when Linda tells him that his coming causes Willy to become more agitated. Yet if Willy needs help, Biff must stay around and get a job. He obviously hates the business world and feels ill at ease about trying to reenter it. Yet as Linda talks of Willy's misfortunes and his need for help, Biff feels miserable and promises to help. Throughout he appears to be goodhearted but very uncertain as to his course.</w:t>
      </w:r>
    </w:p>
    <w:p>
      <w:pPr>
        <w:pStyle w:val="Heading3"/>
        <w:ind w:left="432" w:hanging="0"/>
        <w:rPr/>
      </w:pPr>
      <w:r>
        <w:rPr/>
        <w:t>Biff. (II, 10)</w:t>
      </w:r>
    </w:p>
    <w:p>
      <w:pPr>
        <w:pStyle w:val="Normal"/>
        <w:rPr/>
      </w:pPr>
      <w:r>
        <w:rPr/>
        <w:t>Young Biff first shows here a childish faith that his father can talk the teacher into giving him the points he needs to graduate. The minute he has trouble, he runs off to get help from Dad. His thinking, too, is immature: the course was failed because the teacher hated him. When afterwards Biff discovers his father's liaison, he bursts into angry tears, will listen to no explanation, and calls his fallen idol names. He is particularly distressed that Willy has given the buyer "Mama's stockings." And now that his faith has been shattered, he will do nothing about summer school and does not want to go to the University at all. There is heartbreak and disillusionment here. But Biff seems to react like a small child, rather than a young man of college age. Willy has, of course, always played the hero in front of Biff. Now Biff passionately denounces him as a fraud.</w:t>
      </w:r>
    </w:p>
    <w:p>
      <w:pPr>
        <w:pStyle w:val="Heading3"/>
        <w:ind w:left="432" w:hanging="0"/>
        <w:rPr/>
      </w:pPr>
      <w:r>
        <w:rPr/>
        <w:t>Biff. (II, 11)</w:t>
      </w:r>
    </w:p>
    <w:p>
      <w:pPr>
        <w:pStyle w:val="Normal"/>
        <w:rPr/>
      </w:pPr>
      <w:r>
        <w:rPr/>
        <w:t>As opposed to his essentially more thick-skinned brother, Biff is conscience-stricken. He does try to tell Linda that Willy is not yet dying, but he makes no serious effort to defend his own actions. He also rudely cuts off Happy's attempts to suggest that Willy did have a pleasant evening. Humbled and remorseful, Biff still insists upon seeing Willy. And Linda is  forced to recognize that Biff, too, can on occasion be a determined individual.</w:t>
      </w:r>
    </w:p>
    <w:p>
      <w:pPr>
        <w:pStyle w:val="Heading3"/>
        <w:ind w:left="432" w:hanging="0"/>
        <w:rPr/>
      </w:pPr>
      <w:r>
        <w:rPr/>
        <w:t>Biff. (II, 13)</w:t>
      </w:r>
    </w:p>
    <w:p>
      <w:pPr>
        <w:pStyle w:val="Normal"/>
        <w:rPr/>
      </w:pPr>
      <w:r>
        <w:rPr/>
        <w:t>Highly emotional throughout this whole climactic scene, Biff's first objective is to take leave of Willy amicably, thus putting an end to the quarrels that are causing both such agony. As Willy, however, not only refuses a parting blessing but angrily denounces Biff as spiteful, the younger man becomes irate in turn and insists upon destroying once and for all Willy's false picture of both of them. The more Willy tries to shy away from unpleasant truths, the more the now remorseless Biff tries to force them upon him. Biff starts by denying that he has any wish to blame Willy. But once roused by Willy's accusations of spite, he indicates that he sees that his repeated thefts, culminating in a jail term, are traceable to Willy's having created in him a false impression that he was never meant to be a subordinate, but always an executive. While he is at it, Biff also points out that Happy is not an assistant buyer as he claims but only one of those helping the assistant buyer. In this scene Biff does show some progress toward maturity. He no longer has quite so unrealistic a picture of his own capabilities as he had. He says that he is through with stealing, and he also has recognized the kind of outdoor life he wants and will pursue it presumably without making impossible demands of it. At the same time, he still reveals some traits that do not suggest an adult personality. For one thing, he is not in command of his emotions. At one moment he is ready to strike Willy, and shortly thereafter he breaks down and sobs. Secondly, he is all too ready, when under fire, to shunt the blame onto Willy for his own criminal acts. It was Willy's fault that he stole. Finally, he tends to go to extremes. He and Willy may not be the extraordinary people Willy always envisioned, but whether they are a "dime a dozen," or even "nothing," is debatable.</w:t>
      </w:r>
    </w:p>
    <w:p>
      <w:pPr>
        <w:pStyle w:val="Heading3"/>
        <w:ind w:left="432" w:hanging="0"/>
        <w:rPr/>
      </w:pPr>
      <w:r>
        <w:rPr/>
        <w:t>Biff. (II, 4)</w:t>
      </w:r>
    </w:p>
    <w:p>
      <w:pPr>
        <w:pStyle w:val="Normal"/>
        <w:rPr/>
      </w:pPr>
      <w:r>
        <w:rPr/>
        <w:t>In his few speeches, Biff is first of all eager to get started. He is also the lordly but gracious idol, as he kindly permits Bernard to carry his shoulder guards. Finally, he is Willy's devoted son, again promising to make a special touchdown just for Dad.</w:t>
      </w:r>
    </w:p>
    <w:p>
      <w:pPr>
        <w:pStyle w:val="Heading3"/>
        <w:ind w:left="432" w:hanging="0"/>
        <w:rPr/>
      </w:pPr>
      <w:r>
        <w:rPr/>
        <w:t>Biff. (II, 5</w:t>
      </w:r>
    </w:p>
    <w:p>
      <w:pPr>
        <w:pStyle w:val="Normal"/>
        <w:rPr/>
      </w:pPr>
      <w:r>
        <w:rPr/>
        <w:t>From Bernard's account, the young Biff is shown to be highly emotional and given to dramatic gestures. The failure in school failed to daunt him particularly, but after some incident involving his father, he pummeled the inoffensive Bernard and burned his sneakers, with the University's name printed on them, as an indication that he and abandoned all his high hopes. Biff is also seen as someone who could inspire affection and loyalty even though he could be quite highhanded.</w:t>
      </w:r>
    </w:p>
    <w:p>
      <w:pPr>
        <w:pStyle w:val="Heading3"/>
        <w:ind w:left="432" w:hanging="0"/>
        <w:rPr/>
      </w:pPr>
      <w:r>
        <w:rPr/>
        <w:t>Biff. (II, 7)</w:t>
      </w:r>
    </w:p>
    <w:p>
      <w:pPr>
        <w:pStyle w:val="Normal"/>
        <w:rPr/>
      </w:pPr>
      <w:r>
        <w:rPr/>
        <w:t>The taking of Oliver's pen recalls Biff's earlier stealing. But for all his disappointment, Biff here shows signs of growing up, of facing facts honestly. Yet in his eagerness to impart his new knowledge to Willy, thus clearing up any misapprehensions the older man may possess, he does not seem to consider at all the effect this might have upon an individual as distracted as Willy is now.</w:t>
      </w:r>
    </w:p>
    <w:p>
      <w:pPr>
        <w:pStyle w:val="Heading3"/>
        <w:ind w:left="432" w:hanging="0"/>
        <w:rPr/>
      </w:pPr>
      <w:r>
        <w:rPr/>
        <w:t>Biff. (II, 8)</w:t>
      </w:r>
    </w:p>
    <w:p>
      <w:pPr>
        <w:pStyle w:val="Normal"/>
        <w:rPr/>
      </w:pPr>
      <w:r>
        <w:rPr/>
        <w:t>Anxious to reveal the new truths he has painfully discovered. Biff is also distressed to see his father so depressed and distraught. In addition, he is used over the years to having his mind made up for him by the strong-willed older man. Thus he finds it hard to speak his piece. Furthermore, feeling the effects of what he has been drinking, he is not altogether in a reasonable frame of mind. So as Willy continues to bait him, he finally gives up trying.</w:t>
      </w:r>
    </w:p>
    <w:p>
      <w:pPr>
        <w:pStyle w:val="Heading3"/>
        <w:ind w:left="432" w:hanging="0"/>
        <w:rPr/>
      </w:pPr>
      <w:r>
        <w:rPr/>
        <w:t>Biff. (II, 9)</w:t>
      </w:r>
    </w:p>
    <w:p>
      <w:pPr>
        <w:pStyle w:val="Normal"/>
        <w:rPr/>
      </w:pPr>
      <w:r>
        <w:rPr/>
        <w:t>Confused by Willy's references to events long ago, Biff still tries to explain why he cannot again approach Oliver. Yet as Willy eyes him accusingly, Biff seems the small boy again denying that he intended to steal at all. Afterwards, alarmed at Willy's condition. Biff resorts again to less disturbing lies. But he still wants to tell Willy the truth. Eventually, unable to stand the tensions and having been struck and called names by Willy, Biff goes off. Before leaving, however, he tells the girls that Willy is really a prince.</w:t>
      </w:r>
    </w:p>
    <w:p>
      <w:pPr>
        <w:pStyle w:val="Heading3"/>
        <w:ind w:left="432" w:hanging="0"/>
        <w:rPr/>
      </w:pPr>
      <w:r>
        <w:rPr/>
        <w:t>Biff. (R)</w:t>
      </w:r>
    </w:p>
    <w:p>
      <w:pPr>
        <w:pStyle w:val="Normal"/>
        <w:rPr/>
      </w:pPr>
      <w:r>
        <w:rPr/>
        <w:t>This scene shows that Biff has not changed his position. He can remember warmly and pleasurably the early days when Willy and his boys fixed the stoop and added a new porch. But sorrow over Willy's death has not altered his conviction that Willy's basic point of view was wrong. He is still, as he declared before, going back out West where he has been happiest. And he even tries to coax Happy into going with him. As Charley's defense of Willy suggests. Biff is still perhaps too intolerant. Must Willy's dreams have been "all, all wrong?" But Biff at least has solved his own dilemma and can now go back to his ranch life, without feeling guilty because he is not making a name for himself in the urban business world that he so hates.</w:t>
      </w:r>
    </w:p>
    <w:p>
      <w:pPr>
        <w:pStyle w:val="Heading3"/>
        <w:ind w:left="432" w:hanging="0"/>
        <w:rPr/>
      </w:pPr>
      <w:r>
        <w:rPr/>
        <w:t>Biff: (I,1)</w:t>
      </w:r>
    </w:p>
    <w:p>
      <w:pPr>
        <w:pStyle w:val="Normal"/>
        <w:rPr/>
      </w:pPr>
      <w:r>
        <w:rPr/>
        <w:t>Although only discussed here, Biff is represented as a cheerful, eager, well-liked boy who for some reason grew up to be a moody, restless young man. For over ten years now, he has gone from job to job and never made much money. That he still has some pride is hinted when Linda dodges the question of his apologizing to Willy. But that he is also sensitive is suggested by her statement that he was "crestfallen" after Willy criticized him. Her comment here also indicates that Biff admires his father and cares a great deal about the older man's opinion of him.</w:t>
      </w:r>
    </w:p>
    <w:p>
      <w:pPr>
        <w:pStyle w:val="Normal"/>
        <w:rPr/>
      </w:pPr>
      <w:r>
        <w:rPr/>
        <w:t>As for Biff's laziness, that question is left open. Willy seems undecided, and he recalls the boy Biff as energetically simonizing the car. Linda, on her part, denies that he is lazy. She describes him as "lost," but offers no helpful explanation as to how their son lost his earlier breezy confidence.</w:t>
      </w:r>
    </w:p>
    <w:p>
      <w:pPr>
        <w:pStyle w:val="Heading2"/>
        <w:ind w:left="288" w:hanging="0"/>
        <w:rPr/>
      </w:pPr>
      <w:r>
        <w:rPr/>
        <w:t>Charley</w:t>
      </w:r>
    </w:p>
    <w:p>
      <w:pPr>
        <w:pStyle w:val="Heading3"/>
        <w:ind w:left="432" w:hanging="0"/>
        <w:rPr/>
      </w:pPr>
      <w:r>
        <w:rPr/>
        <w:t>Charley. (I, 3)</w:t>
      </w:r>
    </w:p>
    <w:p>
      <w:pPr>
        <w:pStyle w:val="Normal"/>
        <w:rPr/>
      </w:pPr>
      <w:r>
        <w:rPr/>
        <w:t xml:space="preserve">This next-door neighbor is mentioned here as already possessing his own business. Willy, however, does not seem impressed. Charley is not sufficiently well liked to achieve the kind of success of which Willy dreams. The contrast between the two men will be developed further in later scenes. </w:t>
      </w:r>
    </w:p>
    <w:p>
      <w:pPr>
        <w:pStyle w:val="Heading3"/>
        <w:ind w:left="432" w:hanging="0"/>
        <w:rPr/>
      </w:pPr>
      <w:r>
        <w:rPr/>
        <w:t>Charley. (I, 7)</w:t>
      </w:r>
    </w:p>
    <w:p>
      <w:pPr>
        <w:pStyle w:val="Normal"/>
        <w:rPr/>
      </w:pPr>
      <w:r>
        <w:rPr/>
        <w:t>Charley is seen here as the amiable, understanding neighbor who sees that Willy is distraught and wants to calm him down. He comes to play cards with him in the dead of night in the hope of making him tired enough to sleep. He offers him a job on the chance that having an assured income would make him less irascible. He also takes considerable abuse from the short-tempered, uneasy Willy. Yet Charley does not lack spirit. He answers Willy quite sharply when the latter suggests that his inability to handle tools makes him less of a man. Indeed, Charley's suddenly authoritative tone reminds Willy of the brisk, assertive manner of his determined brother, Ben.</w:t>
      </w:r>
    </w:p>
    <w:p>
      <w:pPr>
        <w:pStyle w:val="Normal"/>
        <w:rPr/>
      </w:pPr>
      <w:r>
        <w:rPr/>
        <w:t>Just as Charley's son, Bernard, contrasts with Biff, so Charley is often seen in opposition to Willy. Charley is unassuming anunpretentious, but generally well adjusted and relatively successful. Over the years Charley's family has lived next door. The two homes, and hence the general economic background, are presumably similar. Charley, however, has not demanded as much from life as Willy, and, paradoxically, has apparently received more.</w:t>
      </w:r>
    </w:p>
    <w:p>
      <w:pPr>
        <w:pStyle w:val="Normal"/>
        <w:rPr/>
      </w:pPr>
      <w:r>
        <w:rPr/>
        <w:t>Charley and Willy are also contrasted as fathers. Here Willy confides in his friend that he is distressed about Biff's plan to return West. Willy is particularly saddened to think that he, being short of money, cannot give Biff anything. Charley, in general, feels that a thirty-four-year old son should be left to shift for himself. He urges Willy to let Biff go and "forget him." But Willy cannot do this, for his whole life is centered in his son. Later Charley and Bernard will visit on easy, friendly terms, man to man. By letting his son go, Charley keeps his pleasant relationship. Willy holds on, at least in his mind, and makes Biff and himself miserable.</w:t>
      </w:r>
    </w:p>
    <w:p>
      <w:pPr>
        <w:pStyle w:val="Heading3"/>
        <w:ind w:left="432" w:hanging="0"/>
        <w:rPr/>
      </w:pPr>
      <w:r>
        <w:rPr/>
        <w:t>Charley. (I, 8)</w:t>
      </w:r>
    </w:p>
    <w:p>
      <w:pPr>
        <w:pStyle w:val="Normal"/>
        <w:rPr/>
      </w:pPr>
      <w:r>
        <w:rPr/>
        <w:t>Looking somewhat absurd in knickers, Charley comes over to warn Willy about Biff's risk of being arrested. Charley is always the good neighbor, as is his son who comes to announce that Biff is being chased by the watchman. As usual, however, the well-meant, if officious, efforts of both are scornfully repulsed. Again, too, the point is made that neither can hammer nails.</w:t>
      </w:r>
    </w:p>
    <w:p>
      <w:pPr>
        <w:pStyle w:val="Heading3"/>
        <w:ind w:left="432" w:hanging="0"/>
        <w:rPr/>
      </w:pPr>
      <w:r>
        <w:rPr/>
        <w:t>Charley. (II, 4)</w:t>
      </w:r>
    </w:p>
    <w:p>
      <w:pPr>
        <w:pStyle w:val="Normal"/>
        <w:rPr/>
      </w:pPr>
      <w:r>
        <w:rPr/>
        <w:t>On the whole a good, friendly neighbor, Charley here teases Willy unmercifully. Linda is probably right in her assertion that he is joking when he indicates that he did not know this was the day of the big game. But it is at least possible that his knowledge of football is limited. In any event, to him this is clearly only a boy's game, not worth all the fuss Willy makes over it. He is amusedly skeptical when Willy calls this the "greatest day" in Biff's life. Partly, then, Charley's jests stem from his own wry sense of humor, partly from the fact that his values differ markedly from Willy's.</w:t>
      </w:r>
    </w:p>
    <w:p>
      <w:pPr>
        <w:pStyle w:val="Heading3"/>
        <w:ind w:left="432" w:hanging="0"/>
        <w:rPr/>
      </w:pPr>
      <w:r>
        <w:rPr/>
        <w:t>Charley. (II, 6)</w:t>
      </w:r>
    </w:p>
    <w:p>
      <w:pPr>
        <w:pStyle w:val="Normal"/>
        <w:rPr/>
      </w:pPr>
      <w:r>
        <w:rPr/>
        <w:t>Proud of Bernard, Charley implies that he succeeded as a father because he did not smother his son with attention the way Willy did Biff. He now sends Bernard off to Washington with a friendly wave and a man-to-man gift of bourbon. Still spirited enough to fend off Willy's worst insults, Charley compassionately offers his old antagonist a job. Yet he takes issue with Willy's insistence upon being well liked. Salesmen, he says, sell products, not themselves, and successful men are not always the most lovable types. Charley is also sharp enough to see that Willy is toying with the idea of suicide. He tries to dissuade him but Willy hardly listens. All in all, Charley stands for sensible action rather than big talk.</w:t>
      </w:r>
    </w:p>
    <w:p>
      <w:pPr>
        <w:pStyle w:val="Heading3"/>
        <w:ind w:left="432" w:hanging="0"/>
        <w:rPr/>
      </w:pPr>
      <w:r>
        <w:rPr/>
        <w:t>Charley. (R)</w:t>
      </w:r>
    </w:p>
    <w:p>
      <w:pPr>
        <w:pStyle w:val="Normal"/>
        <w:rPr/>
      </w:pPr>
      <w:r>
        <w:rPr/>
        <w:t>In defending the man who always tended to insult him, Charley shows considerable understanding of the demands of a salesman's line of work. His line about "a smile and a shoeshine" is one of the most famous in the entire play. And Charley throughout has been a sympathetic, helpful neighbor. Yet, in a way, Charley's eulogy is confusing. For before this he tried to change Willy. He insisted, for instance, that being "well-liked" was not that important, and more than once he told Willy to "grow up." The play itself seems to point up the foolish side of Willy's visions rather than the creative side that might make a man succeed in Willy's line of work. Like Linda's tearful laments, Charley's words do add a nice touch of sentiment. And they are appropriate, probably, to the kindly old friend. But essentially they only make one lament Willy's passing and brush aside whatever critical approach has hitherto been taken.</w:t>
      </w:r>
    </w:p>
    <w:p>
      <w:pPr>
        <w:pStyle w:val="Heading2"/>
        <w:ind w:left="288" w:hanging="0"/>
        <w:rPr/>
      </w:pPr>
      <w:r>
        <w:rPr/>
        <w:t>Happy</w:t>
      </w:r>
    </w:p>
    <w:p>
      <w:pPr>
        <w:pStyle w:val="Heading3"/>
        <w:ind w:left="432" w:hanging="0"/>
        <w:rPr/>
      </w:pPr>
      <w:r>
        <w:rPr/>
        <w:t>Happy and Bernard. (II, 4)</w:t>
      </w:r>
    </w:p>
    <w:p>
      <w:pPr>
        <w:pStyle w:val="Normal"/>
        <w:rPr/>
      </w:pPr>
      <w:r>
        <w:rPr/>
        <w:t>Both here are Biff's satellites, vying to carry his helmet and shoulder guards and be seen with him in the clubhouse. Both are pleased just to be part of his retinue.</w:t>
      </w:r>
    </w:p>
    <w:p>
      <w:pPr>
        <w:pStyle w:val="Heading3"/>
        <w:ind w:left="432" w:hanging="0"/>
        <w:rPr/>
      </w:pPr>
      <w:r>
        <w:rPr/>
        <w:t>Happy. (I, 10)</w:t>
      </w:r>
    </w:p>
    <w:p>
      <w:pPr>
        <w:pStyle w:val="Normal"/>
        <w:rPr/>
      </w:pPr>
      <w:r>
        <w:rPr/>
        <w:t>The younger son, too, tries to quell the hot tempers of Willy and Biff.</w:t>
      </w:r>
    </w:p>
    <w:p>
      <w:pPr>
        <w:pStyle w:val="Normal"/>
        <w:rPr/>
      </w:pPr>
      <w:r>
        <w:rPr/>
        <w:t xml:space="preserve">He also here reveals a creative idea of his own. The brothers will team up to demonstrate and sell sports equipment. Like other Loman schemes this is not altogether practicable in view of their lack of standing and lack of material resources. But as an idea it does show a certain flair. As eager as the other two, Happy says that such a partnership would permit a friendly arrangement based upon mutual trust, not cutthroat competition. And they could also take time off to go swimming. There is something brash and boyish about Happy's vision, but then all the Loman men are to some extent immature. </w:t>
      </w:r>
    </w:p>
    <w:p>
      <w:pPr>
        <w:pStyle w:val="Heading3"/>
        <w:ind w:left="432" w:hanging="0"/>
        <w:rPr/>
      </w:pPr>
      <w:r>
        <w:rPr/>
        <w:t>Happy. (I, 11)</w:t>
      </w:r>
    </w:p>
    <w:p>
      <w:pPr>
        <w:pStyle w:val="Normal"/>
        <w:rPr/>
      </w:pPr>
      <w:r>
        <w:rPr/>
        <w:t>Biff being noticeably quiet, Happy tries to make noise enough to prevent another outbreak. He also assures Linda that he is getting married. This seems a bid for attention, much like his earlier claims to Willy that he was losing weight. And it elicits the same very limited notice.</w:t>
      </w:r>
    </w:p>
    <w:p>
      <w:pPr>
        <w:pStyle w:val="Heading3"/>
        <w:ind w:left="432" w:hanging="0"/>
        <w:rPr/>
      </w:pPr>
      <w:r>
        <w:rPr/>
        <w:t>Happy. (I, 2)</w:t>
      </w:r>
    </w:p>
    <w:p>
      <w:pPr>
        <w:pStyle w:val="Normal"/>
        <w:rPr/>
      </w:pPr>
      <w:r>
        <w:rPr/>
        <w:t>Like his father and Biff, Happy is described as a strong, muscular, athletic type. He holds a reasonably well-paid job in a store, but by no means finds the work itself satisfying. He, like his brother, would rather use his muscles and take on more strenuous activities in the open air. Yet he is not likely to accept Biff's invitation to join him out West.</w:t>
      </w:r>
    </w:p>
    <w:p>
      <w:pPr>
        <w:pStyle w:val="Normal"/>
        <w:rPr/>
      </w:pPr>
      <w:r>
        <w:rPr/>
        <w:t>Never Willy's favorite, Happy, the younger son, wants the respect and prestige that a lucrative job will guarantee. When the high-salaried merchandise manager enters the store, "waves part in front of him." Those who give Happy orders at work are not only "common" and "petty," but "pompous" and "self-important." Happy is determined to show them that he, too, can achieve success on their terms.</w:t>
      </w:r>
    </w:p>
    <w:p>
      <w:pPr>
        <w:pStyle w:val="Normal"/>
        <w:rPr/>
      </w:pPr>
      <w:r>
        <w:rPr/>
        <w:t>Happy, in brief, wants what his bosses possess, all the while regarding them personally with contempt. His own assumption that he is superior seems to have three bases. First of all, although this will be more apparent later, Willy always suggested that his sons were destined for greatness. As Biff says in this scene, they were not brought up to "grub for money." Secondly, Happy is very conscious of his physical strength and prowess. He thus resents being ordered around by those who cannot box so well, run so fast, or lift such  heavy weights. Thirdly, he is proud of the fact that women find him attractive. He has even been able to seduce the fiancees of three store executives. He must therefore, in his view, be more virile and impressive than they are.</w:t>
      </w:r>
    </w:p>
    <w:p>
      <w:pPr>
        <w:pStyle w:val="Normal"/>
        <w:rPr/>
      </w:pPr>
      <w:r>
        <w:rPr/>
        <w:t>At the same time, he recognizes certain other deplorable aspects of his present way of life. For one thing, he is aware that material wealth does not in itself assure contentment. The merchandise manager, whom he envies, built an impressive house on Long Island, only to move out and start another within a few months. And even Happy, who can at least boast of his own apartment, his own car, and a steady supply of admiring women, admits he is often lonely and dissatisfied.</w:t>
      </w:r>
    </w:p>
    <w:p>
      <w:pPr>
        <w:pStyle w:val="Normal"/>
        <w:rPr/>
      </w:pPr>
      <w:r>
        <w:rPr/>
        <w:t>In addition, he does not like the intensely competitive spirit. If he were with someone like Biff, whom he could trust, he might be able to live up to his ideals. He would presumably be honest and would not tempt the fiancees of other men. Instead he would settle down with a good, dependable girl like his mother. As it is, all around him are corrupt, or so he claims. Hence, he takes bribes from buyers, ruins the future wives of his bosses, and eyes his fellow-workers with smoldering hostility.</w:t>
      </w:r>
    </w:p>
    <w:p>
      <w:pPr>
        <w:pStyle w:val="Normal"/>
        <w:rPr/>
      </w:pPr>
      <w:r>
        <w:rPr/>
        <w:t xml:space="preserve">A fairly sensual man, he apparently has many casual love affairs. He gets some pleasure from these dubious romances, and in addition, they help provide temporary escape from loneliness and frustration. They make him feel popular and important and-especially when the girls are the other men's fiancees-more attractive than business rivals. Yet he must admit that often there is little thrill obtained from such brief relationships. And he feels vaguely guilty about his continual self-indulgence. So he tells Biff that what he really wants is marriage with a nice, respectable girl. Yet in order to change, he would, of course, have to give up the affairs. And while these have not given him the deeper rewards of a permanent relationship, they have helped to serve as some compensation for his decidedly subordinate position at work. They act as props to Happy's ego; and despite his repeated assurances of imminent reform, he will not readily do without these minor triumphs. </w:t>
      </w:r>
    </w:p>
    <w:p>
      <w:pPr>
        <w:pStyle w:val="Normal"/>
        <w:rPr/>
      </w:pPr>
      <w:r>
        <w:rPr/>
        <w:t>Happy is not altogether ungenerous. He seems to have financed Willy's brief and unavailing Florida rest cure. And here he is not without some concern for his father's worsening condition. Yet he was never the favored son, and he is not so emotionally shattered by the situation as is Biff. He asks Biff's help because Willy's behavior is "getting embarrassing." Biff is more likely to think of his mother's sufferings, but Happy, in general, is used to looking out mainly for himself.</w:t>
      </w:r>
    </w:p>
    <w:p>
      <w:pPr>
        <w:pStyle w:val="Heading3"/>
        <w:ind w:left="432" w:hanging="0"/>
        <w:rPr/>
      </w:pPr>
      <w:r>
        <w:rPr/>
        <w:t>Happy. (I, 3)</w:t>
      </w:r>
    </w:p>
    <w:p>
      <w:pPr>
        <w:pStyle w:val="Normal"/>
        <w:rPr/>
      </w:pPr>
      <w:r>
        <w:rPr/>
        <w:t>As compared with Biff, the young Happy receives little attention from Willy. He does tell Happy to follow Biff's lead in polishing the car, and he does throw him a word or two of praise. In general, however, Happy seems here as elsewhere to be trying to attract some attention. He lies down and pedals with his feet to show how he is losing pounds. And his "you notice, Pop?" seems to be a cry for more of Willy's regard. Willy does respond but without any continued interest. Hence, there will never be the closeness between them that develops between Willy and Biff.</w:t>
      </w:r>
    </w:p>
    <w:p>
      <w:pPr>
        <w:pStyle w:val="Heading3"/>
        <w:ind w:left="432" w:hanging="0"/>
        <w:rPr/>
      </w:pPr>
      <w:r>
        <w:rPr/>
        <w:t>Happy. (I, 4)</w:t>
      </w:r>
    </w:p>
    <w:p>
      <w:pPr>
        <w:pStyle w:val="Normal"/>
        <w:rPr/>
      </w:pPr>
      <w:r>
        <w:rPr/>
        <w:t>There are here two brief revealing glimpses of Happy. The first occurs when he roughly, teasingly spins the less brawny Bernard around. This is the same Happy who will later be outraged that he must take orders from weaker men whom he can outbox and outlift. And again Happy is seen pedaling and trying to get Willy to note his loss of weight. Once more Biff has been the center of attention, and Happy seems to be begging for his share.</w:t>
      </w:r>
    </w:p>
    <w:p>
      <w:pPr>
        <w:pStyle w:val="Heading3"/>
        <w:ind w:left="432" w:hanging="0"/>
        <w:rPr/>
      </w:pPr>
      <w:r>
        <w:rPr/>
        <w:t>Happy. (I, 7)</w:t>
      </w:r>
    </w:p>
    <w:p>
      <w:pPr>
        <w:pStyle w:val="Normal"/>
        <w:rPr/>
      </w:pPr>
      <w:r>
        <w:rPr/>
        <w:t>Happy is another who tries to calm Willy. Always one to gloss over unpleasantness, he attempts to halt Willy's regrets about the past and to assure Charley that nothing is wrong. He is interested, however, almost in spite of himself, in the legend of get-rich-quick Uncle Ben. Happy, like his father, dreams of making some impressive coup. But when, momentarily carried away with the vision, he assures Willy that he will finance his retirement, Willy snorts. He may not be able to recognize his own meaningless boasts, but he can puncture Happy's. So again Happy is shown to be the less favored son.</w:t>
      </w:r>
    </w:p>
    <w:p>
      <w:pPr>
        <w:pStyle w:val="Heading3"/>
        <w:ind w:left="432" w:hanging="0"/>
        <w:rPr/>
      </w:pPr>
      <w:r>
        <w:rPr/>
        <w:t>Happy. (I, 9)</w:t>
      </w:r>
    </w:p>
    <w:p>
      <w:pPr>
        <w:pStyle w:val="Normal"/>
        <w:rPr/>
      </w:pPr>
      <w:r>
        <w:rPr/>
        <w:t>As usual, Happy tries ineffectually to make everything seem all right. He tries to reassure Linda that Biff really is devoted to Willy. He also claims, in opposition to Biff, that Willy has treated Linda with consideration. And he is sure that the insurance company was wrong in suggesting that Willy's car crashes were intentional. When, however, Biff turns on him, he answers angrily, defending Willy against his brother. Yet even he is disgusted when he learns of Willy's concealment of the gas-inhaling tube.</w:t>
      </w:r>
    </w:p>
    <w:p>
      <w:pPr>
        <w:pStyle w:val="Heading3"/>
        <w:ind w:left="432" w:hanging="0"/>
        <w:rPr/>
      </w:pPr>
      <w:r>
        <w:rPr/>
        <w:t>Happy. (II, 11)</w:t>
      </w:r>
    </w:p>
    <w:p>
      <w:pPr>
        <w:pStyle w:val="Normal"/>
        <w:rPr/>
      </w:pPr>
      <w:r>
        <w:rPr/>
        <w:t xml:space="preserve">A little afraid of the irate Linda, Happy tries as usual to lie his way out of difficulties. His assurance that Willy actually had a good time with them in obviously implausible, for Willy has come home before them. But Happy is forever trying to keep others satisfied by making free with the facts. When his lies fail to convince, he goes upstairs without apology. </w:t>
      </w:r>
    </w:p>
    <w:p>
      <w:pPr>
        <w:pStyle w:val="Heading3"/>
        <w:ind w:left="432" w:hanging="0"/>
        <w:rPr/>
      </w:pPr>
      <w:r>
        <w:rPr/>
        <w:t>Happy. (II, 7)</w:t>
      </w:r>
    </w:p>
    <w:p>
      <w:pPr>
        <w:pStyle w:val="Normal"/>
        <w:rPr/>
      </w:pPr>
      <w:r>
        <w:rPr/>
        <w:t>This is Happy's scene. He shows a certain practiced deftness and savoir-faire in dealing with the waiter and the young prostitute, but he lies continually. There is also something cheap and second-rate in his pretensions to urbanity. He does, however, seem to be genuinely fond of his brother, and he is not without some consideration for Willy when he urges Biff not to tell him the worst. Of course, seeking the companionship of the two girls when he and Biff had asked Willy to dinner shows a certain thoughtlessness. But Happy has long concentrated upon sexual affairs, and, one feels, almost goes through the motions of setting up a date from force of habit.</w:t>
      </w:r>
    </w:p>
    <w:p>
      <w:pPr>
        <w:pStyle w:val="Heading3"/>
        <w:ind w:left="432" w:hanging="0"/>
        <w:rPr/>
      </w:pPr>
      <w:r>
        <w:rPr/>
        <w:t>Happy. (II, 8)</w:t>
      </w:r>
    </w:p>
    <w:p>
      <w:pPr>
        <w:pStyle w:val="Normal"/>
        <w:rPr/>
      </w:pPr>
      <w:r>
        <w:rPr/>
        <w:t>Happy's one concern is to calm Willy down. With this in mind, he lies continually, regardless of what Biff says, to let Willy go on thinking that Biff favorably impressed Oliver.</w:t>
      </w:r>
    </w:p>
    <w:p>
      <w:pPr>
        <w:pStyle w:val="Heading3"/>
        <w:ind w:left="432" w:hanging="0"/>
        <w:rPr/>
      </w:pPr>
      <w:r>
        <w:rPr/>
        <w:t>Happy. (II, 9)</w:t>
      </w:r>
    </w:p>
    <w:p>
      <w:pPr>
        <w:pStyle w:val="Normal"/>
        <w:rPr/>
      </w:pPr>
      <w:r>
        <w:rPr/>
        <w:t>Before going, Biff asks Happy to look after Willy. When the younger son demurs, Biff accuses him of not caring for their father. Happy is angered, with some justice, for he has at least made some attempts to help Willy. Yet a moment later, he goes off with the girls and even denies that Willy is his father at all. In general, he is colder than Biff. Whereas the older brother flees in agony. Happy is off to salvage a good time. Essentially, however,  both reveal a certain immaturity and cowardice in so deserting the disagreeable but sadly disturbed Willy.</w:t>
      </w:r>
    </w:p>
    <w:p>
      <w:pPr>
        <w:pStyle w:val="Heading3"/>
        <w:ind w:left="432" w:hanging="0"/>
        <w:rPr/>
      </w:pPr>
      <w:r>
        <w:rPr/>
        <w:t>Happy. (R)</w:t>
      </w:r>
    </w:p>
    <w:p>
      <w:pPr>
        <w:pStyle w:val="Normal"/>
        <w:rPr/>
      </w:pPr>
      <w:r>
        <w:rPr/>
        <w:t>Not unaffected by his father's death, Happy still voices the old Loman dream "to come out number one." Yet his references to not being "licked," and to showing everybody in the "racket" suggest that eventually he, too, may be headed for disaster. For Happy throughout the play has shown no inclination to work harder than ever or do his job more efficiently. All his talk has been of getting away with bribes and seducing other men's fiancees, of being slickly "covered" for unauthorized time off and of feeling nothing but contempt for those giving him orders. Even in the crucial scene of the showdown, he objected when Biff pointed out that he was only one of two assistants to the assistant buyer. Despite occasional pledges to get married, Happy does not seem to have changed at all. So his blithe assurances that he will "beat this racket" seem discouragingly hollow.</w:t>
      </w:r>
    </w:p>
    <w:p>
      <w:pPr>
        <w:pStyle w:val="Heading3"/>
        <w:ind w:left="432" w:hanging="0"/>
        <w:rPr/>
      </w:pPr>
      <w:r>
        <w:rPr/>
        <w:t>Happy: (I,1)</w:t>
      </w:r>
    </w:p>
    <w:p>
      <w:pPr>
        <w:pStyle w:val="Normal"/>
        <w:rPr/>
      </w:pPr>
      <w:r>
        <w:rPr/>
        <w:t xml:space="preserve">Virtually nothing is said of the younger son, Happy. He is clearly not on Willy's mind now and does not figure prominently in Willy's recollections, as shown up to now. He is merely said to get along well with his brother and to have taken him out with him on a date. Later it will be evident that Happy is a sensual young man, much given to casual love affairs. Here he is placed in the general family picture, but not accorded much importance. </w:t>
      </w:r>
    </w:p>
    <w:p>
      <w:pPr>
        <w:pStyle w:val="Heading3"/>
        <w:ind w:left="432" w:hanging="0"/>
        <w:rPr/>
      </w:pPr>
      <w:r>
        <w:rPr/>
        <w:t>Howard. (II, 2)</w:t>
      </w:r>
    </w:p>
    <w:p>
      <w:pPr>
        <w:pStyle w:val="Normal"/>
        <w:rPr/>
      </w:pPr>
      <w:r>
        <w:rPr/>
        <w:t>This impatient young executive is no conventional deep-dyed villain. As compared, for instance, with the sensual Happy, he is the solid, respectable husband and father. He enjoys listening to his small son's voice on the new tape recorder, and he thinks of using the gadget to make sure that he does not miss the Jack Benny program, a comedy show. Yet to Howard, "business is business." He will talk pleasantly enough to employees. But if they do not bring in profits, they are expendable. He has no interest whatsoever in Willy's past record, his association with Wagner, Senior, or with pledges made years ago. Nor does he care how much Willy needs to feed his family. Willy's problems are his own affair. Howard's only concern is with the efficient operation of his firm. His total absorption in the tape recorder and his running off from the excited Willy suggest a shallow, rather immature man. But essentially he represents the cold, practical impersonality of modern business.</w:t>
      </w:r>
    </w:p>
    <w:p>
      <w:pPr>
        <w:pStyle w:val="Heading3"/>
        <w:ind w:left="432" w:hanging="0"/>
        <w:rPr/>
      </w:pPr>
      <w:r>
        <w:rPr/>
        <w:t>Howard: (I,1)</w:t>
      </w:r>
    </w:p>
    <w:p>
      <w:pPr>
        <w:pStyle w:val="Normal"/>
        <w:rPr/>
      </w:pPr>
      <w:r>
        <w:rPr/>
        <w:t>Willy's young boss is the son of "old man Wagner," who held great hopes out to Willy and treated him well. With the encouragement of that masterly prince, Willy opened up the New England territory for the firm. The son, however, shows little appreciation, and this implied coldness will crucially affect Willy's life later in the play.</w:t>
      </w:r>
    </w:p>
    <w:p>
      <w:pPr>
        <w:pStyle w:val="Heading3"/>
        <w:ind w:left="432" w:hanging="0"/>
        <w:rPr/>
      </w:pPr>
      <w:r>
        <w:rPr/>
        <w:t>Linda. (I, 10)</w:t>
      </w:r>
    </w:p>
    <w:p>
      <w:pPr>
        <w:pStyle w:val="Normal"/>
        <w:rPr/>
      </w:pPr>
      <w:r>
        <w:rPr/>
        <w:t>At this point Linda is essentially a buffer, or peacemaker between father and son.</w:t>
      </w:r>
    </w:p>
    <w:p>
      <w:pPr>
        <w:pStyle w:val="Heading3"/>
        <w:ind w:left="432" w:hanging="0"/>
        <w:rPr/>
      </w:pPr>
      <w:r>
        <w:rPr/>
        <w:t>Linda. (I, 11)</w:t>
      </w:r>
    </w:p>
    <w:p>
      <w:pPr>
        <w:pStyle w:val="Normal"/>
        <w:rPr/>
      </w:pPr>
      <w:r>
        <w:rPr/>
        <w:t xml:space="preserve">Again Linda acts with almost maternal solicitude for Willy, even singing him a lullaby. She also, however, takes advantage of his hopefulness about Biff to urge him to go to see Howard. All through this and the last scene, she patiently accepts Willy's rudeness with remarkably good grace. </w:t>
      </w:r>
    </w:p>
    <w:p>
      <w:pPr>
        <w:pStyle w:val="Heading3"/>
        <w:ind w:left="432" w:hanging="0"/>
        <w:rPr/>
      </w:pPr>
      <w:r>
        <w:rPr/>
        <w:t>Linda. (I, 2)</w:t>
      </w:r>
    </w:p>
    <w:p>
      <w:pPr>
        <w:pStyle w:val="Normal"/>
        <w:rPr/>
      </w:pPr>
      <w:r>
        <w:rPr/>
        <w:t xml:space="preserve">To Happy, Linda represents the type of admirable woman he would willingly marry, as contrasted with the girls of easy virtue with whom he regularly has affairs. His mother has high standards and is incorruptible. To Biff, however, Linda appears the victim of Willy's boorish, inconsiderate actions. He is incensed that she should have to listen to his father's wild outbursts. Linda, therefore, as viewed in this scene, is the ideal wife and mother to be shielded, if possible, from the graceless behavior of Willy. </w:t>
      </w:r>
    </w:p>
    <w:p>
      <w:pPr>
        <w:pStyle w:val="Heading3"/>
        <w:ind w:left="432" w:hanging="0"/>
        <w:rPr/>
      </w:pPr>
      <w:r>
        <w:rPr/>
        <w:t>Linda. (I, 5)</w:t>
      </w:r>
    </w:p>
    <w:p>
      <w:pPr>
        <w:pStyle w:val="Normal"/>
        <w:rPr/>
      </w:pPr>
      <w:r>
        <w:rPr/>
        <w:t>The younger, more sparkling Linda is as kind to Willy as her older self. She tells him encouragingly that his future sales will be better and makes the  current ones sound as good as possible. She assures him that he is good-looking and commends his lively talk. Yet, however soothing her words, she is never unaware of the harsh economic facts. She knos exactly, dollar for dollar, what things cost and what Willy brings in. And when Willy talks grandly of selling thousands, her quick, instinctive query is, "Did you sell anything?" Intent upon figuring the commission so that she can pay off bills, she forces him into embarrassing admissions of failure. But she recovers quickly and works to restore his confidence. Some critics, incidentally, have suggested that had the faithful Linda been more direct and less soothing, she might have helped Willy act more maturely.</w:t>
      </w:r>
    </w:p>
    <w:p>
      <w:pPr>
        <w:pStyle w:val="Heading3"/>
        <w:ind w:left="432" w:hanging="0"/>
        <w:rPr/>
      </w:pPr>
      <w:r>
        <w:rPr/>
        <w:t>Linda. (I, 8)</w:t>
      </w:r>
    </w:p>
    <w:p>
      <w:pPr>
        <w:pStyle w:val="Normal"/>
        <w:rPr/>
      </w:pPr>
      <w:r>
        <w:rPr/>
        <w:t>Linda is not favorably impressed. She does not like Ben's insisting that Biff practice fighting. And she is horrified when he trips the boy, menaces him with the tip of his umbrella, and warns him against fighting too fairly with strangers. Linda is also worried when Biff is chased by the watchman after stealing some sand. In general, Linda's standards seem somewhat higher than Willy's. But her protests tend to be mild. Her "Biff, dear!" as she runs off, alarmed, does not sound as if she were about to be sternly unforgiving.</w:t>
      </w:r>
    </w:p>
    <w:p>
      <w:pPr>
        <w:pStyle w:val="Heading3"/>
        <w:ind w:left="432" w:hanging="0"/>
        <w:rPr/>
      </w:pPr>
      <w:r>
        <w:rPr/>
        <w:t>Linda. (I, 9)</w:t>
      </w:r>
    </w:p>
    <w:p>
      <w:pPr>
        <w:pStyle w:val="Normal"/>
        <w:rPr/>
      </w:pPr>
      <w:r>
        <w:rPr/>
        <w:t>Linda speaks affectionately and admiringly of Willy but she is not completely blind as to his limitations. She has to admit that he is not easy to live with. She knows that he deceives her about the gas device. She admits that he is not a "great man" or even the "finest character." If she is to this extent clearsighted about Willy, she is even more harsh as regards the boys. She chides them for their neglect, tells Biff to treat his father more respectfully, and speaks scornfully of Happy as a "philandering bum." She condemns both as ungrateful, and will not permit them to sympathize with her if it means attacking Willy. She may patiently soothe and encourage Willy, but to the boys she can be spirited, sharp, and uncompromising. Either Biff behaves himself or he leaves the house.</w:t>
      </w:r>
    </w:p>
    <w:p>
      <w:pPr>
        <w:pStyle w:val="Heading3"/>
        <w:ind w:left="432" w:hanging="0"/>
        <w:rPr/>
      </w:pPr>
      <w:r>
        <w:rPr/>
        <w:t>Linda. (II, 1)</w:t>
      </w:r>
    </w:p>
    <w:p>
      <w:pPr>
        <w:pStyle w:val="Normal"/>
        <w:rPr/>
      </w:pPr>
      <w:r>
        <w:rPr/>
        <w:t>In this scene Linda is her usual encouraging self, but even she seems more than usually optimistic, caught up apparently in the mood of her husband and sons. As before, she has no illusions about their needs. In nudging Willy again to see Howard, she reels off the exact amounts that they require for insurance, car repair, refrigerator, and mortgage payments. Yet in view of what she knows about the company that put the aging Willy back on straight  commission, she seems remarkably naive in urging him to ask for a two-hundred-dollar advance. At this point she sounds like Biff setting out to ask for ten to fifteen thousand dollars from a man he once robbed. Her deep love for Willy, however, is also evident throughout and especially during the telephone conversation with Biff. She tells him to greet his father affectionately, for Willy is "only a little boat looking for a harbor."</w:t>
      </w:r>
    </w:p>
    <w:p>
      <w:pPr>
        <w:pStyle w:val="Heading3"/>
        <w:ind w:left="432" w:hanging="0"/>
        <w:rPr/>
      </w:pPr>
      <w:r>
        <w:rPr/>
        <w:t>Linda. (II, 11)</w:t>
      </w:r>
    </w:p>
    <w:p>
      <w:pPr>
        <w:pStyle w:val="Normal"/>
        <w:rPr/>
      </w:pPr>
      <w:r>
        <w:rPr/>
        <w:t>Unyielding, almost ferocious in her denunciation of her sons, Linda will listen to no excuses. Willy is her one concern. She is more wife than mother, although she sometimes seems to mother Willy. Seemingly meek and uncomplaining whenever her husband speaks, she is here hard, relentless, even somewhat coarse. Only when she suddenly fears that she cannot by strong words stop Biff from harassing Willy further, does she adopt a milder tone and actually beg. Some critics have wondered whether or not such a positive, uncompromising woman would be likely to take so much verbal abuse from the moody Willy. Is it just that she loves him more than she does her sons? It may be noted, of course, that even though she talks soothingly to Willy, she keeps close accounts of the finances and does tend to run his life. It was she who did battle with Ben, and it was she who promoted the meeting with Howard.</w:t>
      </w:r>
    </w:p>
    <w:p>
      <w:pPr>
        <w:pStyle w:val="Heading3"/>
        <w:ind w:left="432" w:hanging="0"/>
        <w:rPr/>
      </w:pPr>
      <w:r>
        <w:rPr/>
        <w:t>Linda. (II, 14)</w:t>
      </w:r>
    </w:p>
    <w:p>
      <w:pPr>
        <w:pStyle w:val="Normal"/>
        <w:rPr/>
      </w:pPr>
      <w:r>
        <w:rPr/>
        <w:t>Having made her peace with her sons, Linda fearfully suspects what Willy intends to do. Yet she goes off and leaves the distracted man alone. The only preparation for this action has been her custom of leaving the rubber tubing where it was when Willy was home to help preserve his dignity. Linda does not want Willy to kill himself, but apparently cannot bring herself to interfere in order to stop him. There may be some question of plausibility here, but if Willy were determined enough, presumably he could kill himself sometime. And the requirements of drama are probably better satisfied by having the action occur at this time.</w:t>
      </w:r>
    </w:p>
    <w:p>
      <w:pPr>
        <w:pStyle w:val="Heading3"/>
        <w:ind w:left="432" w:hanging="0"/>
        <w:rPr/>
      </w:pPr>
      <w:r>
        <w:rPr/>
        <w:t>Linda. (II, 3)</w:t>
      </w:r>
    </w:p>
    <w:p>
      <w:pPr>
        <w:pStyle w:val="Normal"/>
        <w:rPr/>
      </w:pPr>
      <w:r>
        <w:rPr/>
        <w:t>Seen again with the wash, Linda defends her settled domestic domain against Ben's disturbing challenge to Willy. Linda dislikes Ben and all that he stands for. She talks of Willy's popularity and of his future with the firm. She recalls old Dave Singleton, always one of Willy's ideals. And she denies that one must conquer the world in order to attain true happiness. She fights for her home and she wins.</w:t>
      </w:r>
    </w:p>
    <w:p>
      <w:pPr>
        <w:pStyle w:val="Heading3"/>
        <w:ind w:left="432" w:hanging="0"/>
        <w:rPr/>
      </w:pPr>
      <w:r>
        <w:rPr/>
        <w:t>Linda. (R)</w:t>
      </w:r>
    </w:p>
    <w:p>
      <w:pPr>
        <w:pStyle w:val="Normal"/>
        <w:rPr/>
      </w:pPr>
      <w:r>
        <w:rPr/>
        <w:t>Linda expresses here the tender grief of one who had a deep love for Willy. Even if not a well-known or well-liked man-since not a single business acquaintance comes to his funeral-Willy was still someone who was loved and missed. Yet unless a certain difficulty in comprehending may be allowed in the person suddenly bereaved. Linda's comments are curious. Her remarks, for instance, to the effect that Willy's act is inexplicable because they were "free and clear" do not sound like those of the woman who was always ready to cite facts and figures and presumably knew that Willy had lost his job. From the first she knew about Willy's suicidal notions and earlier had offered some possible explanations to the boys. In terms of the drama, however, her expression of sorrow and loss is usually quite affecting.</w:t>
      </w:r>
    </w:p>
    <w:p>
      <w:pPr>
        <w:pStyle w:val="Heading3"/>
        <w:ind w:left="432" w:hanging="0"/>
        <w:rPr/>
      </w:pPr>
      <w:r>
        <w:rPr/>
        <w:t>Linda: (I,1)</w:t>
      </w:r>
    </w:p>
    <w:p>
      <w:pPr>
        <w:pStyle w:val="Normal"/>
        <w:rPr/>
      </w:pPr>
      <w:r>
        <w:rPr/>
        <w:t>Willy's wife is shown here to be patient, tactful, and considerate. Even when the tired, peevish Willy is hard to please and replies rudely, she keeps her temper and tries to soothe him. Lovingly she takes off his shoes and makes every effort to restore his confidence in himself.</w:t>
      </w:r>
    </w:p>
    <w:p>
      <w:pPr>
        <w:pStyle w:val="Normal"/>
        <w:rPr/>
      </w:pPr>
      <w:r>
        <w:rPr/>
        <w:t>Yet she is clearly no mere passive helpmeet. She takes issue with Willy for talking so harshly to Biff and tells him to control himself. She would have him do nothing to dishearten further this troubled young man who is still trying to find himself. She also ventures to cut in on his tirade against the apartment builders with the remark that others have to live somewhere. Moreover, she is quite insistent that he see Howard about a less taxing position.</w:t>
      </w:r>
    </w:p>
    <w:p>
      <w:pPr>
        <w:pStyle w:val="Normal"/>
        <w:rPr/>
      </w:pPr>
      <w:r>
        <w:rPr/>
        <w:t>Although Linda, in general, murmurs reassuring words to Willy, she is shown from the first to possess a realistic awareness of the true situation. Her remark that Willy's "mind is overactive" is shrewdly perceptive, and she shows a sensitive appreciation of Biff's discouragement and confusion.</w:t>
      </w:r>
    </w:p>
    <w:p>
      <w:pPr>
        <w:pStyle w:val="Heading3"/>
        <w:ind w:left="432" w:hanging="0"/>
        <w:rPr/>
      </w:pPr>
      <w:r>
        <w:rPr/>
        <w:t>Willy. (I, 10)</w:t>
      </w:r>
    </w:p>
    <w:p>
      <w:pPr>
        <w:pStyle w:val="Normal"/>
        <w:rPr/>
      </w:pPr>
      <w:r>
        <w:rPr/>
        <w:t>In this scene, Willy is rude and unreasonable. He is angry and possibly frightened because Biff has said that people laugh at Willy. So he must reassert himself as the "big shot" and set Biff down. He is also either muddled in his thinking or, as before, very changeable. He tells Biff one moment to act dignified and reserved with Oliver, the next to start the interview with some lively stories.</w:t>
      </w:r>
    </w:p>
    <w:p>
      <w:pPr>
        <w:pStyle w:val="Normal"/>
        <w:rPr/>
      </w:pPr>
      <w:r>
        <w:rPr/>
        <w:t>When he hears about the Oliver plan and also Happy's idea of the Loman</w:t>
      </w:r>
    </w:p>
    <w:p>
      <w:pPr>
        <w:pStyle w:val="Normal"/>
        <w:rPr/>
      </w:pPr>
      <w:r>
        <w:rPr/>
        <w:t>Brothers business, he is immediately hopeful and enthusiastic. Yet his very optimism and feverish excitement make him even more rude and arrogant, and so the battle flares up anew.</w:t>
      </w:r>
    </w:p>
    <w:p>
      <w:pPr>
        <w:pStyle w:val="Heading3"/>
        <w:ind w:left="432" w:hanging="0"/>
        <w:rPr/>
      </w:pPr>
      <w:r>
        <w:rPr/>
        <w:t>Willy. (I, 11)</w:t>
      </w:r>
    </w:p>
    <w:p>
      <w:pPr>
        <w:pStyle w:val="Normal"/>
        <w:rPr/>
      </w:pPr>
      <w:r>
        <w:rPr/>
        <w:t>Willy continues in a highly excitable condition. He also has the optimistic notion that Biff's football success will be matched when he sees Oliver. After all, Biff has a greatness about him. Ironically, he warns Biff not to act subservient, but that is just how he himself will act with Howard, his boss.</w:t>
      </w:r>
    </w:p>
    <w:p>
      <w:pPr>
        <w:pStyle w:val="Heading3"/>
        <w:ind w:left="432" w:hanging="0"/>
        <w:rPr/>
      </w:pPr>
      <w:r>
        <w:rPr/>
        <w:t>Willy. (I, 2)</w:t>
      </w:r>
    </w:p>
    <w:p>
      <w:pPr>
        <w:pStyle w:val="Normal"/>
        <w:rPr/>
      </w:pPr>
      <w:r>
        <w:rPr/>
        <w:t>Heard by the boys to mumble about the mileage on the old Chevrolet and Biff's expert car polishing, Willy unnerves Happy and infuriates Biff. The sons' comments point up the fact that Willy's odd behavior has been going on for some time and is getting worse. Recently, Happy sent his father to Florida for a rest cure, but to no avail. Happy confirms the impression created in Scene 1 that Willy is mainly upset about Biff's drifting from job to job.</w:t>
      </w:r>
    </w:p>
    <w:p>
      <w:pPr>
        <w:pStyle w:val="Heading3"/>
        <w:ind w:left="432" w:hanging="0"/>
        <w:rPr/>
      </w:pPr>
      <w:r>
        <w:rPr/>
        <w:t>Willy. (I, 3)</w:t>
      </w:r>
    </w:p>
    <w:p>
      <w:pPr>
        <w:pStyle w:val="Normal"/>
        <w:rPr/>
      </w:pPr>
      <w:r>
        <w:rPr/>
        <w:t>The episode which Willy now relives occurred some fifteen years before.</w:t>
      </w:r>
    </w:p>
    <w:p>
      <w:pPr>
        <w:pStyle w:val="Normal"/>
        <w:rPr/>
      </w:pPr>
      <w:r>
        <w:rPr/>
        <w:t>The fact that it is now uppermost in the salesman's troubled mind indicates the kind of life experiences that have most affected him.</w:t>
      </w:r>
    </w:p>
    <w:p>
      <w:pPr>
        <w:pStyle w:val="Normal"/>
        <w:rPr/>
      </w:pPr>
      <w:r>
        <w:rPr/>
        <w:t>First of all, it shows vividly how much he enjoyed the chance to be with his sons and to do things with them. From his admiring words to both, he thought highly of them. He taught them how to polish the car. He planned to have Biff help him chop down an overhanging branch threatening the house. He hoped to have them swing a hammock with him between some trees. He brought them a new punching bag and regaled them with his travel experiences. He was glad when they missed him and wanted their company on a summer trip along his route.</w:t>
      </w:r>
    </w:p>
    <w:p>
      <w:pPr>
        <w:pStyle w:val="Normal"/>
        <w:rPr/>
      </w:pPr>
      <w:r>
        <w:rPr/>
        <w:t xml:space="preserve">Willy is thus pictured as the devoted "family man," perhaps excessively devoted. As a traveling salesman, he was, of course, away from home a great deal. So he would undoubtedly welcome the opportunity to get together with his sons, of whom he was so proud. Yet there is here, on the part of both father and sons, an extraordinary degree of mutual affection and concern. For strapping high school boys to claim that they missed their father every minute he was away involves either exaggeration or a somewhat unusual relationship. And Willy, in turn, clearly made them, and especially Biff, his primary interest. This revelation is important because the lives of both Willy and Biff will be tragically disturbed when a break occurs between them. </w:t>
      </w:r>
    </w:p>
    <w:p>
      <w:pPr>
        <w:pStyle w:val="Normal"/>
        <w:rPr/>
      </w:pPr>
      <w:r>
        <w:rPr/>
        <w:t>Secondly, Willy is represented as a man who is capable with his hands. He gives them good, practical instructions about the care of the car. He suggests how they will remove the branch and how they will put up the hammock. He is also enthusiastic about this type of work and conveys pride in doing it well.</w:t>
      </w:r>
    </w:p>
    <w:p>
      <w:pPr>
        <w:pStyle w:val="Normal"/>
        <w:rPr/>
      </w:pPr>
      <w:r>
        <w:rPr/>
        <w:t>Thirdly, Willy places great stock in physical fitness. He does not bring his sons home a book or a science kit. He buys them a punching bag, excellent "for timing." He also talks of the advantages of jumping rope, and is keenly interested in the coming football game.</w:t>
      </w:r>
    </w:p>
    <w:p>
      <w:pPr>
        <w:pStyle w:val="Normal"/>
        <w:rPr/>
      </w:pPr>
      <w:r>
        <w:rPr/>
        <w:t xml:space="preserve">Furthermore, Willy is convinced that popularity is a strong index to success. He is delighted that the girls will even pay for the chance to be with Biff. And he is overjoyed that the coach likes Biff and that the team has chosen him captain. He suggests that the business he will someday own will be more impressive than that of their neighbor, Charley, because he, Willy, is better liked. And he emphasizes this quality in telling the boys about his New England route. He has been greeted by the Mayor of Providence. He has friends in every town. All like him and will welcome his sons when he brings them along. Even the police do not ticket his car because they recognize and respect him. Actually, Willy is bragging. He will tell Linda on another occasion that he often fears that others are laughing at him. But even if here he is engaged in wishful thinking, it is clear that he wants very much to be highly regarded. And his query as to whether or not the sons were lonesome for him indicates his desire to be well liked at home as well. </w:t>
      </w:r>
    </w:p>
    <w:p>
      <w:pPr>
        <w:pStyle w:val="Normal"/>
        <w:rPr/>
      </w:pPr>
      <w:r>
        <w:rPr/>
        <w:t>If, however, he instills in his sons the importance of personal popularity, he is not at all emphatic about the need for personal integrity. When he learns that Biff has taken the football, he tells him to return it. But he is laughing at the time and is clearly not much upset about the theft. Biff needs the ball for his practicing, and the coach will hardly disapprove. Others might be censured, but the well-liked Biff can get away with anything. Subsequently, Biff declares he will make a special touchdown for Willy. According to Happy, Biff is not supposed to do this. He has been instructed to pass. But again Willy is delighted with the intended gesture. If the boys are being given values by Willy, they are not being taught to respect the property rights or authority of others. Later we will.find that Biff goes on stealing and that Happy accepts sizable bribes.</w:t>
      </w:r>
    </w:p>
    <w:p>
      <w:pPr>
        <w:pStyle w:val="Normal"/>
        <w:rPr/>
      </w:pPr>
      <w:r>
        <w:rPr/>
        <w:t>Finally, Willy reveals once more his optimistic nature. The car looks fine after the polishing, and the hammock will be hung just right. The coach will understand Biff's "borrowing" of the football and will even commend his "initiative." Someday Willy will have his own business. Meanwhile, he can take the boys on a wonderful trip. All the cities that he visits are beautiful, historic spots, with friendly, admirable people. Given even faint hopes, Willy tends to respond with enthusiasm.</w:t>
      </w:r>
    </w:p>
    <w:p>
      <w:pPr>
        <w:pStyle w:val="Heading3"/>
        <w:ind w:left="432" w:hanging="0"/>
        <w:rPr/>
      </w:pPr>
      <w:r>
        <w:rPr/>
        <w:t>Willy. (I, 4)</w:t>
      </w:r>
    </w:p>
    <w:p>
      <w:pPr>
        <w:pStyle w:val="Normal"/>
        <w:rPr/>
      </w:pPr>
      <w:r>
        <w:rPr/>
        <w:t>Here Willy again insists that being popular and making a good impression guarantees success. He does not tell Biff not to study. He does send him over to work with Bernard. But he is clearly convinced that the handsome, athletic Biff will get what he wants without much intellectual effort. Bernard works much more earnestly and gets much better marks. But, in Willy's view, this pale, slight lad who wears glasses and is not extremely "well liked" will never have Biff's chance to forge ahead in business. As the play proceeds, it will be made clear that Biff actually fails and Bernard succeeds. This fact will distress and bewilder Willy, but as a younger man, he is quite certain as he counsels his sons.</w:t>
      </w:r>
    </w:p>
    <w:p>
      <w:pPr>
        <w:pStyle w:val="Normal"/>
        <w:rPr/>
      </w:pPr>
      <w:r>
        <w:rPr/>
        <w:t>To make his point here Willy boasts of his own sales record in New England. Once his name is mentioned, all the buyers gladly see him. And he has made great sales in Providence and Boston. Later he will admit to Linda that the trip was arduous and the returns relatively small. Why, then, does he paint here such a false picture? It is possible, of course, that in a momentary burst of enthusiasm he actually believes what he says. He is carried away with his own theory of the importance of popularity and thinks of himself as a shining example. In addition, he always seems to be courting the love and admiration of his sons. So he probably always wants to play the hero before them. With Linda, by contrast, he sometimes lowers his guard. Finally, it is at least possible that for all his bluster, Bernard's dire predictions have</w:t>
      </w:r>
    </w:p>
    <w:p>
      <w:pPr>
        <w:pStyle w:val="Normal"/>
        <w:rPr/>
      </w:pPr>
      <w:r>
        <w:rPr/>
        <w:t>shaken him slightly. His scornful references to the anemic young neighbor and his glorifying of the Loman breed of muscular, personable men may be thus essentially defensive.</w:t>
      </w:r>
    </w:p>
    <w:p>
      <w:pPr>
        <w:pStyle w:val="Heading3"/>
        <w:ind w:left="432" w:hanging="0"/>
        <w:rPr/>
      </w:pPr>
      <w:r>
        <w:rPr/>
        <w:t>Willy. (I, 5)</w:t>
      </w:r>
    </w:p>
    <w:p>
      <w:pPr>
        <w:pStyle w:val="Normal"/>
        <w:rPr/>
      </w:pPr>
      <w:r>
        <w:rPr/>
        <w:t>Willy here is extremely proud of Biff, when he hears him ordering around the other lads. He takes credit for training him to be a leader and promptly goes on to preen himself on his own extraordinary sales work. As Linda probes, however, he lowers his estimates drastically and reaches for the excuse that the stores were taking inventory. Next time, however, he will do better.</w:t>
      </w:r>
    </w:p>
    <w:p>
      <w:pPr>
        <w:pStyle w:val="Normal"/>
        <w:rPr/>
      </w:pPr>
      <w:r>
        <w:rPr/>
        <w:t>Faced with the mounting bills for car and refrigerator, washing machine and roof repair, Willy suddenly seems to lose all the air of bravado he puts on before the boys. He is not at all sure that everyone likes him. Some do not pay heed to him at all, and others find him ridiculous. He is afraid that he talks too much, unlike Charley for whom they do have regard. Instead of being strong and godlike, he feels pudgy and fears that he looks foolish. He must work long hours for a discouragingly small return, and he gets very lonely on the road. Recalling this loneliness, he has the guilty recollection of being unfaithful to the loyal Linda with a Boston woman.</w:t>
      </w:r>
    </w:p>
    <w:p>
      <w:pPr>
        <w:pStyle w:val="Normal"/>
        <w:rPr/>
      </w:pPr>
      <w:r>
        <w:rPr/>
        <w:t>When Willy talks like this, audiences may well wonder which is the real personality. Is he deliberately lying to the boys? Is all the boasting a desperate attempt to mask his sense of frustration and failure? Or are these the quickly changing moods of a mercurial individual?</w:t>
      </w:r>
    </w:p>
    <w:p>
      <w:pPr>
        <w:pStyle w:val="Normal"/>
        <w:rPr/>
      </w:pPr>
      <w:r>
        <w:rPr/>
        <w:t>Certainly Willy is given to rapid shifts in judgment. In the opening scene one minute he suggests that Biff is lazy, the next that he is never lazy. Here he at first has nothing but praise for his Chevrolet, then shortly afterwards wonders why they let such cars be assembled at all. Again within a single speech he says that he is well liked and that others do not approve of him. Since he does seem to change so quickly, it may well be that his rapid transitions from hopefulness to despair are characteristic of his temperament.</w:t>
      </w:r>
    </w:p>
    <w:p>
      <w:pPr>
        <w:pStyle w:val="Normal"/>
        <w:rPr/>
      </w:pPr>
      <w:r>
        <w:rPr/>
        <w:t>As for the affair with the woman, he is not dissatisfied with Linda and does not seem proud of himself for having been unfaithful. He can usually find excuses for his actions, and here he mentally attributes his lapse to loneliness. Later he will give Biff the same reason. Yet when he is shown with the woman, he seems obviously to be enjoying himself. He relishes her flattering compliments and likes having his rather unsubtle jokes appreciated. Like Happy's conquests, the affair gives him the feeling of being a suave, irresistible man of the world. He cannot meet all the bills at home, but in Boston he can proffer a princely gift of stockings. In addition, the affair is good business, for the woman may give him entree to see more buyers.</w:t>
      </w:r>
    </w:p>
    <w:p>
      <w:pPr>
        <w:pStyle w:val="Heading3"/>
        <w:ind w:left="432" w:hanging="0"/>
        <w:rPr/>
      </w:pPr>
      <w:r>
        <w:rPr/>
        <w:t>Willy. (I, 6)</w:t>
      </w:r>
    </w:p>
    <w:p>
      <w:pPr>
        <w:pStyle w:val="Normal"/>
        <w:rPr/>
      </w:pPr>
      <w:r>
        <w:rPr/>
        <w:t>Willy here is seen greatly disturbed by references to Biff's youthful wildness. Essentially Willy does not want Biff to steal or cheat or act in an ungentlemanly manner. He threatens even to beat him to make him stop. Yet Willy, Biff's idol, did describe his taking of the football as "initiative." And even now Willy is pleading with Bernard to give Biff answers on the final statewide Regents examinations. So there is irony in Willy's wondering where Biff could have learned such wrong ideas. His father always gave him "decent" standards.</w:t>
      </w:r>
    </w:p>
    <w:p>
      <w:pPr>
        <w:pStyle w:val="Heading3"/>
        <w:ind w:left="432" w:hanging="0"/>
        <w:rPr/>
      </w:pPr>
      <w:r>
        <w:rPr/>
        <w:t>Willy. (I, 7)</w:t>
      </w:r>
    </w:p>
    <w:p>
      <w:pPr>
        <w:pStyle w:val="Normal"/>
        <w:rPr/>
      </w:pPr>
      <w:r>
        <w:rPr/>
        <w:t>Apparently much disturbed by the previous recollections, Willy acts irritably toward both Happy and Charley. He ridicules Happy's fine-sounding offer to "retire him for life." He knows how much his son makes and how much he spends on car, apartment, and women. Willy is not usually one to face facts squarely. But he recognizes here that his "woods are burning," and that there is small comfort in Happy's soothing assurances.</w:t>
      </w:r>
    </w:p>
    <w:p>
      <w:pPr>
        <w:pStyle w:val="Normal"/>
        <w:rPr/>
      </w:pPr>
      <w:r>
        <w:rPr/>
        <w:t>As for the affronts to Charley, there are three possible explanations.</w:t>
      </w:r>
    </w:p>
    <w:p>
      <w:pPr>
        <w:pStyle w:val="Normal"/>
        <w:rPr/>
      </w:pPr>
      <w:r>
        <w:rPr/>
        <w:t>First of all, Willy is edgy with everybody. In the first scene he was irked because Linda bought a new type of cheese. Secondly, despite his kindliness, Charley always aggravates Willy's sense of failure. Charley has a good, flourishing business and a successful son. Finally, Willy keeps trying to see himself and his sons as superior beings. Charley could never put up a ceiling, but Willy is good with his hands. He finally angers even the unexcitable</w:t>
      </w:r>
    </w:p>
    <w:p>
      <w:pPr>
        <w:pStyle w:val="Normal"/>
        <w:rPr/>
      </w:pPr>
      <w:r>
        <w:rPr/>
        <w:t xml:space="preserve">Charley by his rash statement that being unable to handle tools, Charley is not much of a man. But this hostile remark is in line with Willy's over-all stress upon those skills that he and his sons can claim to possess. </w:t>
      </w:r>
    </w:p>
    <w:p>
      <w:pPr>
        <w:pStyle w:val="Normal"/>
        <w:rPr/>
      </w:pPr>
      <w:r>
        <w:rPr/>
        <w:t>This scene also brings out Willy's admiration for his older brother Ben, who made a fortune in the jungle when he was young. To Willy, Ben stands for success through vision and determination. Ben knew what he wanted, went after it, and got it. He knew how to take advantage of opportunities in Alaska and Africa. Willy should have gone with him, for then he, too, would be rich. Both men represent the American dream of rising by one's own efforts from poverty and obscurity to great wealth. Ben, however, makes the daring move and realizes the ambition. Willy stays with the same small job, bragging about the past and making great predictions about the future. Ben is dream plus action; Willy is merely dream.</w:t>
      </w:r>
    </w:p>
    <w:p>
      <w:pPr>
        <w:pStyle w:val="Heading3"/>
        <w:ind w:left="432" w:hanging="0"/>
        <w:rPr/>
      </w:pPr>
      <w:r>
        <w:rPr/>
        <w:t>Willy. (I, 8)</w:t>
      </w:r>
    </w:p>
    <w:p>
      <w:pPr>
        <w:pStyle w:val="Normal"/>
        <w:rPr/>
      </w:pPr>
      <w:r>
        <w:rPr/>
        <w:t>This scene emphasizes anew Willy's strong family feelings. He welcomes Ben and wants to hear more of their father. He is also eager to show how well he works with his boys by repairing the stoop while Ben waits. Again Willy shows his contempt for Charley and Bernard because they cannot work so well with their hands. And again he reveals dubious moral values by encouraging Biff's stealing. At the same time, his anxious questions to Ben as to how well he is educating his sons show the anxiety and uncertainty that plagued even the younger, more assured Willy.</w:t>
      </w:r>
    </w:p>
    <w:p>
      <w:pPr>
        <w:pStyle w:val="Heading3"/>
        <w:ind w:left="432" w:hanging="0"/>
        <w:rPr/>
      </w:pPr>
      <w:r>
        <w:rPr/>
        <w:t>Willy. (I, 9)</w:t>
      </w:r>
    </w:p>
    <w:p>
      <w:pPr>
        <w:pStyle w:val="Normal"/>
        <w:rPr/>
      </w:pPr>
      <w:r>
        <w:rPr/>
        <w:t>This scene emphasizes Willy's disturbed personality. He insists upon going out late at night in his slippers. And, more alarmingly, he has actually tried suicide. Linda also points out that he has been a good, hard-working man deserving of some consideration. She also stresses his continued concern for his undeserving sons.</w:t>
      </w:r>
    </w:p>
    <w:p>
      <w:pPr>
        <w:pStyle w:val="Heading3"/>
        <w:ind w:left="432" w:hanging="0"/>
        <w:rPr/>
      </w:pPr>
      <w:r>
        <w:rPr/>
        <w:t>Willy. (I,1)</w:t>
      </w:r>
    </w:p>
    <w:p>
      <w:pPr>
        <w:pStyle w:val="Normal"/>
        <w:rPr/>
      </w:pPr>
      <w:r>
        <w:rPr/>
        <w:t>Willy appears first as a tired, worn man of sixty. His weariness is apparent in the hunched-over, stooped way in which he carries in his heavy sample cases. Besides, he himself says that he is weary, and Linda insists more than once that he needs rest and a less demanding job assignment.</w:t>
      </w:r>
    </w:p>
    <w:p>
      <w:pPr>
        <w:pStyle w:val="Normal"/>
        <w:rPr/>
      </w:pPr>
      <w:r>
        <w:rPr/>
        <w:t>He is also obviously shaken. His work as a salesman requires him to do a great deal of driving, and now he seems unable to keep his car under control. He rejects Linda's comforting assurance that it may be some easily solved problem, such as that of getting new glasses. And he is especially frightened when he realizes that although he was behind the wheel of his current Studebaker, he actually thought for a time that he was still steering the old red Chevrolet of 1928.</w:t>
      </w:r>
    </w:p>
    <w:p>
      <w:pPr>
        <w:pStyle w:val="Normal"/>
        <w:rPr/>
      </w:pPr>
      <w:r>
        <w:rPr/>
        <w:t>Thirdly, he is short-tempered. He answers Linda sharply, retorts angrily when accused of criticizing Biff, and is unreasonably irked to be offered whipped cheese instead of his customary Swiss. He testily complains about the unopened windows and condemns the builders of apartment houses for the ruining of the neighborhood.</w:t>
      </w:r>
    </w:p>
    <w:p>
      <w:pPr>
        <w:pStyle w:val="Normal"/>
        <w:rPr/>
      </w:pPr>
      <w:r>
        <w:rPr/>
        <w:t>In addition, he is worried, especially about Biff. Why has he not found himself some steady work and settled down? Is it mere laziness? Willy wants him to make a good living and is at a loss to understand why he cannot. This combination of anxiety and bewilderment has led Willy to greet his returning son with reproachful questions, and relations are strained between them. Willy also hopes that he is not causing Linda to fret, for she is his source of strength.</w:t>
      </w:r>
    </w:p>
    <w:p>
      <w:pPr>
        <w:pStyle w:val="Normal"/>
        <w:rPr/>
      </w:pPr>
      <w:r>
        <w:rPr/>
        <w:t>Finally, Willy reveals the wistfulness of a dreamer. This is emphasized subtly by the plaintive, light theme played on the flute as background music. Moreover, there is his delighted response to the pleasant scenery along the road, as well as his recollections of the lilac, wisteria, and peonies that</w:t>
      </w:r>
    </w:p>
    <w:p>
      <w:pPr>
        <w:pStyle w:val="Normal"/>
        <w:rPr/>
      </w:pPr>
      <w:r>
        <w:rPr/>
        <w:t>used to give out a springtime fragrance before the apartment builders "massacred" the neighborhood. There is nostalgia, too, as he thinks of the smiling, popular younger Biff, who shined up the Chevrolet so beautifully that no one would believe it had gone eighty thousand miles.</w:t>
      </w:r>
    </w:p>
    <w:p>
      <w:pPr>
        <w:pStyle w:val="Heading3"/>
        <w:ind w:left="432" w:hanging="0"/>
        <w:rPr/>
      </w:pPr>
      <w:r>
        <w:rPr/>
        <w:t>Willy. (II, 1)</w:t>
      </w:r>
    </w:p>
    <w:p>
      <w:pPr>
        <w:pStyle w:val="Normal"/>
        <w:rPr/>
      </w:pPr>
      <w:r>
        <w:rPr/>
        <w:t>Willy here hits his final peak of confidence. Buoyed up by the boys'</w:t>
      </w:r>
    </w:p>
    <w:p>
      <w:pPr>
        <w:pStyle w:val="Normal"/>
        <w:rPr/>
      </w:pPr>
      <w:r>
        <w:rPr/>
        <w:t>hopes, as well as his own, he is sure that he can persuade Howard. He is somewhat discouraged to hear how much they owe. By the time they pay off</w:t>
      </w:r>
    </w:p>
    <w:p>
      <w:pPr>
        <w:pStyle w:val="Normal"/>
        <w:rPr/>
      </w:pPr>
      <w:r>
        <w:rPr/>
        <w:t>refrigerator and car, both are worn out. But he shares Linda's satisfaction in at last, after a quarter of a century, making a final payment on the house. Again, too, in this scene there is the Willy who enjoys working with his hands. He talks with pride of the repairs he has made in the house, and he looks forward to building guest houses for his sons when they move to a home in the country. Finally, his deep affection for the boys is evident. He is overjoyed that they have invited him to dinner.</w:t>
      </w:r>
    </w:p>
    <w:p>
      <w:pPr>
        <w:pStyle w:val="Heading3"/>
        <w:ind w:left="432" w:hanging="0"/>
        <w:rPr/>
      </w:pPr>
      <w:r>
        <w:rPr/>
        <w:t>Willy. (II, 10)</w:t>
      </w:r>
    </w:p>
    <w:p>
      <w:pPr>
        <w:pStyle w:val="Normal"/>
        <w:rPr/>
      </w:pPr>
      <w:r>
        <w:rPr/>
        <w:t>Even before Biff arrives, Willy is uneasy in the hotel. The knocking unnerves him, and the woman describes him as unhappy and selfish. Unexpectedly encountering Biff, he tries to bluff his way out of an embarrassing situation and all but throws the woman out. When all else fails, he resorts to the truth. But by then Biff is sadly disillusioned. As for Biff's failure, it is significant that Willy at this point does not blame Biff. In fact, he enjoys his account of how he mockingly imitated the teacher's lisp and is annoyed that Bernard did not furnish enough answers. His love for Biff is apparent throughout, but his behavior gives the boy some cause to consider him a liar.</w:t>
      </w:r>
    </w:p>
    <w:p>
      <w:pPr>
        <w:pStyle w:val="Heading3"/>
        <w:ind w:left="432" w:hanging="0"/>
        <w:rPr/>
      </w:pPr>
      <w:r>
        <w:rPr/>
        <w:t>Willy. (II, 12</w:t>
      </w:r>
    </w:p>
    <w:p>
      <w:pPr>
        <w:pStyle w:val="Normal"/>
        <w:rPr/>
      </w:pPr>
      <w:r>
        <w:rPr/>
        <w:t>Here Willy, gardening in the dark, is hardly rational. He is, however, obsessed with the idea of leaving a great sum to Biff. Presumably if Biff sees that his father is able to give him such a sum, then Biff will stop spiting Willy and make a success of his life. Then, after all, Willy will be assured of a sort of immortality. Willy thinks of Ben in connection with this insurance project because it involves a large fortune made instantaneously-a found "diamond," not small sums made through endless appointments. Ben also would not be one to show overconcern about the morality of the proposition. Yet, even considering the act in "practical" terms, Willy is not sure how Biff will judge him. And he does not merely want Biff to have the money. He also wants Biff to honor his memory. So in considering the possibility of committing suicide, Willy wants to be able to leave something to Biff, and also to Linda who "has suffered." But he is also, as the Boston woman long ago suggested, "self-centered" enough to want proper recognition for the sacrifice of his life. As for the morality of suicide, or of cheating insurance companies, Willy is not concerned.</w:t>
      </w:r>
    </w:p>
    <w:p>
      <w:pPr>
        <w:pStyle w:val="Normal"/>
        <w:rPr/>
      </w:pPr>
      <w:r>
        <w:rPr/>
        <w:t>For Willy has a child's view of what is fair and unfair. He has had to work hard over the years to pay his premiums. The least the company can do is pay him if he's willing to kill himself for money.</w:t>
      </w:r>
    </w:p>
    <w:p>
      <w:pPr>
        <w:pStyle w:val="Heading3"/>
        <w:ind w:left="432" w:hanging="0"/>
        <w:rPr/>
      </w:pPr>
      <w:r>
        <w:rPr/>
        <w:t>Willy. (II, 13)</w:t>
      </w:r>
    </w:p>
    <w:p>
      <w:pPr>
        <w:pStyle w:val="Normal"/>
        <w:rPr/>
      </w:pPr>
      <w:r>
        <w:rPr/>
        <w:t xml:space="preserve">Willy here is seen roused to fury and bitterness by his sense of guilt. If Biff is failing, Biff must be still taking revenge for the Boston disillusionment because if Biff is not failing deliberately, then Willy is to blame, and that sort of burden Willy cannot shoulder. If, however, Biff has </w:t>
      </w:r>
    </w:p>
    <w:p>
      <w:pPr>
        <w:pStyle w:val="Normal"/>
        <w:rPr/>
      </w:pPr>
      <w:r>
        <w:rPr/>
        <w:t>become a drifter out of spite, then Willy, however outraged by such ingratitude and meanness, can see himself as blameless by comparison. One lapse on his part obviously did not deserve such a long campaign of calculated insult and retribution. The third explanation, offered by Biff, namely, that he never possessed the extraordinary potential attributed to him by Willy and hence would under no circumstances have been a great leader, is almost equally obnoxious to Willy. For if Biff does not succeed magnificently, then Biff is nothing. But if Biff is nothing, so is Willy. And Willy has spent a lifetime covering up the discouraging smallness of his income by picturing himself as a dynamic, aggressive salesman universally admired and Biff as the heir apparent who would easily surpass even his father's enviable record. If he accepts Biff's less flattering appraisal of both, then he must not only give up the emotional props on which he has relied over the years. He must also admit that even if his Boston affair did not wreck Biff, his "training" of his son, of which he was so proud, left his son inadequately prepared for life. This idea, again demanding an admission of guilt, is equally insupportable. So Willy, with no job and no future, and fearful of losing all remaining shreds of self-esteem, shouts imprecations at the relentless Biff. Biff may hope to stave off Willy's suicide by making his father come to terms with reality. Willy, however, recoils with horror and fury when Biff attacks his foolish illusions.</w:t>
      </w:r>
    </w:p>
    <w:p>
      <w:pPr>
        <w:pStyle w:val="Heading3"/>
        <w:ind w:left="432" w:hanging="0"/>
        <w:rPr/>
      </w:pPr>
      <w:r>
        <w:rPr/>
        <w:t>Willy. (II, 14)</w:t>
      </w:r>
    </w:p>
    <w:p>
      <w:pPr>
        <w:pStyle w:val="Normal"/>
        <w:rPr/>
      </w:pPr>
      <w:r>
        <w:rPr/>
        <w:t>Despite the harsh words uttered in fear and anger, Willy shows here his deep love for Biff. He also still has his vision of Biff as magnificent and will realize it by getting his son the insurance money. Willy also takes tender leave of Linda, sorry that she is so tired. He is hopeful now that everything will work out for the best. In carrying off the "proposition," he will have succeeded himself and made success possible for Biff, thus pulling victory out of defeat. He is fearful but triumphant. He is also not quite sane.</w:t>
      </w:r>
    </w:p>
    <w:p>
      <w:pPr>
        <w:pStyle w:val="Heading3"/>
        <w:ind w:left="432" w:hanging="0"/>
        <w:rPr/>
      </w:pPr>
      <w:r>
        <w:rPr/>
        <w:t>Willy. (II, 2)</w:t>
      </w:r>
    </w:p>
    <w:p>
      <w:pPr>
        <w:pStyle w:val="Normal"/>
        <w:rPr/>
      </w:pPr>
      <w:r>
        <w:rPr/>
        <w:t>At first Willy is the foolish braggart, talking of buying a hundred-fifty-dollar machine when he needs more than that just to cover debts. Then, begging for smaller and smaller sums just to keep going, he seems a pitiable, broken old man. Gradually, however, his anger restore his dignity. Outraged by Howard's chill indifference, he cries, "You can't eat the orange and throw the peel away." And his demand to be treated as a human being is a moving one. His subsequent shouting recalls the disturbed Willy of earlier scenes, but his nostalgic references to his family and to old Dave Singleton give him a strong human appeal in opposition to the impersonal efficiency of Howard.</w:t>
      </w:r>
    </w:p>
    <w:p>
      <w:pPr>
        <w:pStyle w:val="Heading3"/>
        <w:ind w:left="432" w:hanging="0"/>
        <w:rPr/>
      </w:pPr>
      <w:r>
        <w:rPr/>
        <w:t>Willy. (II, 3)</w:t>
      </w:r>
    </w:p>
    <w:p>
      <w:pPr>
        <w:pStyle w:val="Normal"/>
        <w:rPr/>
      </w:pPr>
      <w:r>
        <w:rPr/>
        <w:t>Here Willy appears indecisive. He wants to take Ben's offer of work supervising Alaskan timberland. But he listens when Linda talks of his great future in selling. He is convinced that selling is his best choice because he sees Biff already on the road to success, entirely on the basis of being well liked. Of course, Willy here is unduly optimistic even about Biff, since the scholarship offers from the three universities are contingent upon Biff's passing all his subjects.</w:t>
      </w:r>
    </w:p>
    <w:p>
      <w:pPr>
        <w:pStyle w:val="Heading3"/>
        <w:ind w:left="432" w:hanging="0"/>
        <w:rPr/>
      </w:pPr>
      <w:r>
        <w:rPr/>
        <w:t>Willy. (II, 4)</w:t>
      </w:r>
    </w:p>
    <w:p>
      <w:pPr>
        <w:pStyle w:val="Normal"/>
        <w:rPr/>
      </w:pPr>
      <w:r>
        <w:rPr/>
        <w:t>Enormously proud of his football-hero son, Willy is boyishly eager to get to the field and wave his pennant. If this is Biff's greatest day, it is Willy's too. He is incredulous that Charley can be so stupid as to see it as only one more game and Willy as amusingly immature. Hot-tempered throughout his life, he wants to fight Charley but contents himself with name-calling. Although he sees the game as representing personal glory for Biff, as well as for his family, he also never loses sight of possible material rewards. Previously he has often mentioned the scholarship offers. Now he suggests that some professional team may pay Biff twenty-five thousand a year, the sum paid Red Grange.</w:t>
      </w:r>
    </w:p>
    <w:p>
      <w:pPr>
        <w:pStyle w:val="Heading3"/>
        <w:ind w:left="432" w:hanging="0"/>
        <w:rPr/>
      </w:pPr>
      <w:r>
        <w:rPr/>
        <w:t>Willy. (II, 5</w:t>
      </w:r>
    </w:p>
    <w:p>
      <w:pPr>
        <w:pStyle w:val="Normal"/>
        <w:rPr/>
      </w:pPr>
      <w:r>
        <w:rPr/>
        <w:t>Several traits of Willy appear in this brief scene. First of all he is the disturbed personality, muttering something about touchdowns so that Jenny calls for help from Bernard. Then, getting hold of himself, he is again the genial salesman with a snappy quip for a pretty receptionist. Bernard's evident affluence much impresses him. To Willy material possessions are extremely significant. If Bernard's friends own tennis courts, they must be "fine people." And Bernard, having done so well, is no longer the anemic pest, but a "brilliant man." Willy as braggart is also here, for at first he tries almost pitiably to claim an equal success for Biff in the West. But soon he is again the forlorn, bewildered father, trying to understand. At the same time, he is not ready to accept any imputation of guilt, however blameworthy he actually feels. So once more his fiery temper flares.</w:t>
      </w:r>
    </w:p>
    <w:p>
      <w:pPr>
        <w:pStyle w:val="Heading3"/>
        <w:ind w:left="432" w:hanging="0"/>
        <w:rPr/>
      </w:pPr>
      <w:r>
        <w:rPr/>
        <w:t>Willy. (II, 6)</w:t>
      </w:r>
    </w:p>
    <w:p>
      <w:pPr>
        <w:pStyle w:val="Normal"/>
        <w:rPr/>
      </w:pPr>
      <w:r>
        <w:rPr/>
        <w:t>Here certain contradictions in Willy's nature become even more obvious. He can steadily borrow from Charley sizable sums that he may never be able to repay. Yet because he is allegedly keeping strict accounts, he feels that he is not accepting favors. If Charley objects, he will walk out haughtily. When, however, Charley offers him a job with no traveling, paying as much as he begged from Howard, he refuses with finality. At first he says that he does not need a job, then he simply says that he cannot work for his friend. Becoming an employee of the "big ignoramus" he has always scorned would be an insupportable humiliation, whereas he can still apparently convince himself that he will pay back the "loans." Willy is a proud man and as irascible as ever. Yet his last word to Charley indicates that deep within him there is some sense of gratitude.</w:t>
      </w:r>
    </w:p>
    <w:p>
      <w:pPr>
        <w:pStyle w:val="Heading3"/>
        <w:ind w:left="432" w:hanging="0"/>
        <w:rPr/>
      </w:pPr>
      <w:r>
        <w:rPr/>
        <w:t>Willy. (II, 8)</w:t>
      </w:r>
    </w:p>
    <w:p>
      <w:pPr>
        <w:pStyle w:val="Normal"/>
        <w:rPr/>
      </w:pPr>
      <w:r>
        <w:rPr/>
        <w:t>Bereft of all hopes and anxious to bring Linda back some good news, Willy wants only reassuring words from Biff, and therefore he angrily berates him whenever he tries to give an honest account. Willy always was enough of an optimist to make the most of the slightest encouraging sign. But here his own despair makes him try to find matter for rejoicing where none whatsoever exists. Because he is attempting the impossible, his temper is soon out of control, and he becomes increasingly harder to soothe.</w:t>
      </w:r>
    </w:p>
    <w:p>
      <w:pPr>
        <w:pStyle w:val="Heading3"/>
        <w:ind w:left="432" w:hanging="0"/>
        <w:rPr/>
      </w:pPr>
      <w:r>
        <w:rPr/>
        <w:t>Willy. (II, 9)</w:t>
      </w:r>
    </w:p>
    <w:p>
      <w:pPr>
        <w:pStyle w:val="Normal"/>
        <w:rPr/>
      </w:pPr>
      <w:r>
        <w:rPr/>
        <w:t xml:space="preserve">In relatively lucid moments, Willy tries to coach Biff how to lie to Oliver about having gone off with his pen. He does everything possible to avoid facing facts, and when he can no longer do so, he bitterly denounces Biff. Actually, however, in this scene he is becoming increasingly distraught, since he keeps drifting back to the Boston episode in the past. </w:t>
      </w:r>
    </w:p>
    <w:sectPr>
      <w:type w:val="nextPage"/>
      <w:pgSz w:w="12240" w:h="15840"/>
      <w:pgMar w:left="1080" w:right="720" w:gutter="360" w:header="0" w:top="1080" w:footer="0" w:bottom="108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Bimago ExBold">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Palatino" w:hAnsi="Palatino" w:eastAsia="Palatino" w:cs="Palatino"/>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Bimago ExBold" w:hAnsi="Bimago ExBold" w:eastAsia="Bimago ExBold" w:cs="Bimago ExBold"/>
      <w:kern w:val="2"/>
      <w:sz w:val="36"/>
      <w:szCs w:val="36"/>
    </w:rPr>
  </w:style>
  <w:style w:type="paragraph" w:styleId="Heading2">
    <w:name w:val="Heading 2"/>
    <w:basedOn w:val="Normal"/>
    <w:next w:val="Normal"/>
    <w:qFormat/>
    <w:pPr>
      <w:keepNext w:val="true"/>
      <w:numPr>
        <w:ilvl w:val="1"/>
        <w:numId w:val="1"/>
      </w:numPr>
      <w:spacing w:before="240" w:after="0"/>
      <w:ind w:left="288" w:hanging="0"/>
      <w:outlineLvl w:val="1"/>
    </w:pPr>
    <w:rPr>
      <w:b/>
      <w:bCs/>
      <w:caps/>
      <w:sz w:val="24"/>
      <w:szCs w:val="24"/>
    </w:rPr>
  </w:style>
  <w:style w:type="paragraph" w:styleId="Heading3">
    <w:name w:val="Heading 3"/>
    <w:basedOn w:val="Normal"/>
    <w:next w:val="Normal"/>
    <w:qFormat/>
    <w:pPr>
      <w:keepNext w:val="true"/>
      <w:numPr>
        <w:ilvl w:val="2"/>
        <w:numId w:val="1"/>
      </w:numPr>
      <w:spacing w:before="120" w:after="60"/>
      <w:ind w:left="432" w:hanging="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576" w:hanging="0"/>
      <w:outlineLvl w:val="3"/>
    </w:pPr>
    <w:rPr>
      <w:b/>
      <w:bCs/>
      <w:sz w:val="24"/>
      <w:szCs w:val="24"/>
    </w:rPr>
  </w:style>
  <w:style w:type="paragraph" w:styleId="Heading5">
    <w:name w:val="Heading 5"/>
    <w:basedOn w:val="Normal"/>
    <w:next w:val="Normal"/>
    <w:qFormat/>
    <w:pPr>
      <w:numPr>
        <w:ilvl w:val="4"/>
        <w:numId w:val="1"/>
      </w:numPr>
      <w:spacing w:before="60" w:after="60"/>
      <w:ind w:left="720" w:hanging="0"/>
      <w:outlineLvl w:val="4"/>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0T10:19:00Z</dcterms:created>
  <dc:creator>Skip Nicholson</dc:creator>
  <dc:description/>
  <dc:language>en-US</dc:language>
  <cp:lastModifiedBy>Skip Nicholson</cp:lastModifiedBy>
  <dcterms:modified xsi:type="dcterms:W3CDTF">1995-03-02T00:17:00Z</dcterms:modified>
  <cp:revision>3</cp:revision>
  <dc:subject/>
  <dc:title>C:\1\DOS-A.TXT</dc:title>
</cp:coreProperties>
</file>